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 xml:space="preserve">Вкладчик для участия в продаже имущества посредством публичного предложения перечисляет денежные средства в размере ____________________________________________________________________________ </w:t>
      </w:r>
      <w:r>
        <w:rPr>
          <w:sz w:val="24"/>
          <w:szCs w:val="24"/>
        </w:rPr>
        <w:t>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Отделение Тверь г.Тверь, БИК 042809001, КПП 6949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ТМО 28630101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продажи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продаж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продажи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продаж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продажи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продажи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продаж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продажи, уклоняется либо прямо отказывается от заключения договора купли-продажи,  в течение десяти рабочих дней с момента утвержде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продажи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продажи не состоявшейся Комитет перечисляет вкладчику сумму задатка в течение пяти банковских дней с момента утверждения Комитетом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97-91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1-01-13T15:11:00Z</cp:lastPrinted>
  <dcterms:modified xsi:type="dcterms:W3CDTF">2010-11-24T08:54:00Z</dcterms:modified>
  <cp:revision>12</cp:revision>
  <dc:subject/>
  <dc:title>ДОГОВОР О ЗАДАТКЕ</dc:title>
</cp:coreProperties>
</file>