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в собственность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13.05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 кадастровым № 69:15:0210401:99 площадью 1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д.Концово, в районе д.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земельного участка –  </w:t>
      </w:r>
      <w:r>
        <w:rPr>
          <w:sz w:val="24"/>
          <w:szCs w:val="24"/>
          <w:shd w:fill="auto" w:val="clear"/>
        </w:rPr>
        <w:t xml:space="preserve"> 5088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01760 рублей, задаток должен поступить на расчетный счет организатора торгов не позднее  26.05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25400 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е Администрации Конаковского района № 1648 от 27.09.2007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 кадастровым № 69:15:0112002:154 площадью 21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 сельское поселение, д.Федоровское, ул.Сиреневая, район д.17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для ведения пчело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цена земельного участка –   12350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247000 рублей, задаток должен поступить на расчетный счет организатора торгов не позднее  26.05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61700 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я Администрации Конаковского района № 769 от 21.06.2012г., №  1635 от 19.12.2013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 кадастровым № 69:15:0180101:82 площадью 1112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таромелковское сельское поселение, д.Старое Мелково, ул.Заречная, район д.42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сенокошения)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цена земельного участка –   5345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06900 рублей, задаток должен поступить на расчетный счет организатора торгов не позднее  26.05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26700 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е Администрации Конаковского района № 1633 от 19.12.2013г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а, расположенного в д.Концово </w:t>
        <w:tab/>
        <w:t xml:space="preserve">             28630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д.Федоровское</w:t>
        <w:tab/>
        <w:tab/>
        <w:t xml:space="preserve"> 28630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д.Старое Мелково</w:t>
        <w:tab/>
        <w:t xml:space="preserve"> 28630415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28.05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в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25 апреля  2014 года по 26 мая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26 мая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28 ма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8 ма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наибольшую стоимость земельного участка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