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/>
      </w:pPr>
      <w:r>
        <w:rPr>
          <w:sz w:val="24"/>
          <w:szCs w:val="24"/>
          <w:lang w:val="ru-RU"/>
        </w:rPr>
        <w:t xml:space="preserve">по продаже  земельного участка и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00009:2041 площадью 63028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район деревни Осиновк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сельскохозяйственного назначени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сельскохозяйственного производ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1090000 рублей.</w:t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2180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27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32 от 22.02.2022 года. Ограничения в пользовании: охранная зона объекта культурного наследия ансамбля церкви Крестовоздвиженья  (церкви Рождества Богородицы) в с.Свердлово. Участок расположен в границах зоны охраняемого исторического ландшафта, в которой обязательно сохранение исторического рельефа, водоемов (ручьев, прудов и т.д.), имеющихся ценных зеленых насаждений, исторического мощения, исторических красных линий застройки, а также сохранение трассировки исторических дорог. Возможно возобновление либо устройство вновь по историческим аналогам и образцовым проектам мостов и плотин на ручьях, а также благоустройства берегов имеющихся и вновь образованных водоемов. Данный участок расположен на территории сохраняемых лесов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1601:369 площадью 3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Ручьевское сельское поселение, д.Тарлаково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5293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305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4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03 от 19.02.2021 года. 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подключения определе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пределяется в соответствии с Приказами ГУ «Региональная энергетическая комиссия»  Тверской области. Возможность подключения к сетям централизованного водоснабжения и водоотведения отсутствует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93 площадью 1283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д.Марь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923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585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212 от 18.03.2022 года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лотов 1-3: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: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6 марта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5 апре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6 апрел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7 апрел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7 апрел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7 апрел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стоимость земельного участка либо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Конаковского муниципального района Тверской области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>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1:  КБК  61911406013050000430 ОКТМО: 28630432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2: КБК  61911105013050000120 ОКТМО: 28630422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: КБК 61911105013050000120 ОКТМО: 28630424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7.04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а либо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или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или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 либо права на заключение договора аренды  земельного участка, называет его стоимость либо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51:00Z</dcterms:created>
  <dc:creator>Комитет по управлению имуществом</dc:creator>
  <dc:description/>
  <dc:language>en-US</dc:language>
  <cp:lastModifiedBy>Специалист</cp:lastModifiedBy>
  <cp:lastPrinted>2021-12-16T09:36:00Z</cp:lastPrinted>
  <dcterms:modified xsi:type="dcterms:W3CDTF">2022-03-23T13:51:00Z</dcterms:modified>
  <cp:revision>2</cp:revision>
  <dc:subject/>
  <dc:title>Управление  архитектуры</dc:title>
</cp:coreProperties>
</file>