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в собственность и продаже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20:1493 площадью 151563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Вахонинское сельское поселение, район д.Весн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сельского хозяй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6075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2150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 аукциона  182250 рублей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34 от 27.10.2020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0101:1020 площадью 901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, п. 1-ое Мая, ул.Юбилейная, район д.1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8657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731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763 от 11.12.2020 года. В аукционе могут принять участие только граждане.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20101:1160 площадью 16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Ручьевское сельское поселение, д.Ручьи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65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931 рубль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802 от 22.12.2020 года. В аукционе могут принять участие только граждане. Территориальная зона:  зона застройки индивидуальными жилыми домами. Предельные параметры застройки: площадь жилого дома 480 кв.м., коэффициент застройки 0,2, коэффициент плотности застройки 0,4, жилой дом должен отстоять от красной линии улиц не менее чем на 5 метров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подключения определе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пределяется в соответствии с Приказами ГУ «Региональная энергетическая комиссия»  Тверской области. Возможность подключения к сетям централизованного водоснабжения и водоотведения отсутствует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лотов №№ 2-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2 марта 2021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2 апреля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3 апреля 2021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4 апреля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4 апреля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4 апреля 2021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 или выкупная стоимость земельного участка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i w:val="false"/>
          <w:iCs w:val="false"/>
          <w:sz w:val="24"/>
          <w:szCs w:val="24"/>
        </w:rPr>
        <w:t xml:space="preserve">до даты рассмотрения заявок </w:t>
      </w:r>
      <w:r>
        <w:rPr>
          <w:i w:val="false"/>
          <w:iCs w:val="false"/>
          <w:sz w:val="24"/>
          <w:szCs w:val="24"/>
        </w:rPr>
        <w:t xml:space="preserve"> по следующим реквизитам: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i w:val="false"/>
          <w:i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14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для лота №1 код ОКТМО 28630404, КБК 61911406013050000430, </w:t>
      </w:r>
    </w:p>
    <w:p>
      <w:pPr>
        <w:pStyle w:val="Normal"/>
        <w:numPr>
          <w:ilvl w:val="0"/>
          <w:numId w:val="3"/>
        </w:numPr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а №2 код ОКТМО 28630419 КБК  61911105013050000120</w:t>
      </w:r>
    </w:p>
    <w:p>
      <w:pPr>
        <w:pStyle w:val="Normal"/>
        <w:numPr>
          <w:ilvl w:val="0"/>
          <w:numId w:val="3"/>
        </w:numPr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а №3 код ОКТМО 28630422 КБК  61911105013050000120</w:t>
      </w:r>
    </w:p>
    <w:p>
      <w:pPr>
        <w:pStyle w:val="Normal"/>
        <w:ind w:left="14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4.04.2021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 или его стоимости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 или права на заключение договора аренды  земельного участка, называет стоимость или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1-03-10T15:36:00Z</cp:lastPrinted>
  <dcterms:modified xsi:type="dcterms:W3CDTF">2014-01-13T08:53:00Z</dcterms:modified>
  <cp:revision>3</cp:revision>
  <dc:subject/>
  <dc:title>Управление  архитектуры </dc:title>
</cp:coreProperties>
</file>