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firstLine="284"/>
        <w:rPr/>
      </w:pPr>
      <w:r>
        <w:rPr>
          <w:sz w:val="24"/>
          <w:szCs w:val="24"/>
          <w:lang w:val="ru-RU"/>
        </w:rPr>
        <w:t xml:space="preserve">по продаже земельного участка и права на заключение договоров аренды земельных участков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Земельный участок, находящийся в государственной собственности до разграничения государственной собственности на землю, с кадастровым № 69:15:0000020:3504 площадью 183572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Вахонинское сельское поселение, в районе д.Щелково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земель: земли сельскохозяйственного назначения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сельскохозяйственного производ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ая стоимость 7447000  рублей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1489400 рублей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аг  аукциона  223400 рублей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335 от 14.04.2022 года.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80101:224 площадью 11846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Старомелковское сельское поселение, д.Старое Мелков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охота и рыбалк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1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78000 рублей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35600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53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17 от 20.01.2020 года.</w:t>
      </w:r>
    </w:p>
    <w:p>
      <w:pPr>
        <w:pStyle w:val="Normal"/>
        <w:tabs>
          <w:tab w:val="clear" w:pos="720"/>
          <w:tab w:val="left" w:pos="341" w:leader="none"/>
        </w:tabs>
        <w:ind w:left="5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альная зона: зона отдыха и рекреационных объектов. Возможно размещение отдельных и сблокированных открытых плоскостных сооружений с учетом нормативных разрывов от жилых домов. Участки открытых тиров для стрельбы должны располагаться на расстоянии не менее 2 км от жилых и общественных зданий и мест массового отдыха населения, полуоткрытые тиры — на расстоянии не менее 300м.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501:483 площадью 15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Городенское сельское поселение, д.Заполок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9053 рубля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1811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200  рублей. 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453 от 13.05.2022 года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араметры разрешенного строительства объекта капитального строительства: размещение индивидуального жилого дома (дом, пригодный для постоянного проживания высотой не выше трех надземных этажей), размещение индивидуальных гаражей и подсобных сооружений. Предельное количество этажей: 3, предельная высота: 12 м, максимальный процент застройки: 40%, минимальные отступы от границы земельного участка: 3м. 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Порядок технологического присоединения регламентирова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13.09.2021 № 1547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. Возможность подключения к сетям централизованного водоснабжения и водоотведения отсутствует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20 мая 2022 года по  адресу: Тверская область, г. Конаково, ул.Энергетиков, д.13, каб.318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</w:t>
      </w:r>
      <w:r>
        <w:rPr>
          <w:rStyle w:val="InternetLink"/>
          <w:rFonts w:cs="Helv"/>
          <w:sz w:val="24"/>
          <w:szCs w:val="24"/>
          <w:lang w:val="ru-RU"/>
        </w:rPr>
        <w:t>@</w:t>
      </w:r>
      <w:r>
        <w:rPr>
          <w:rStyle w:val="InternetLink"/>
          <w:rFonts w:cs="Helv"/>
          <w:sz w:val="24"/>
          <w:szCs w:val="24"/>
          <w:lang w:val="en-US"/>
        </w:rPr>
        <w:t>yandex</w:t>
      </w:r>
      <w:r>
        <w:rPr>
          <w:rStyle w:val="InternetLink"/>
          <w:rFonts w:cs="Helv"/>
          <w:sz w:val="24"/>
          <w:szCs w:val="24"/>
          <w:lang w:val="ru-RU"/>
        </w:rPr>
        <w:t>.</w:t>
      </w:r>
      <w:r>
        <w:rPr>
          <w:rStyle w:val="InternetLink"/>
          <w:rFonts w:cs="Helv"/>
          <w:sz w:val="24"/>
          <w:szCs w:val="24"/>
          <w:lang w:val="en-US"/>
        </w:rPr>
        <w:t>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20 июня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21 июня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315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3 июня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23 июня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318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23 июня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Заявка на участие в аукционе подается в письменной форме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лота 1:  КБК  61911406013050000430 ОКТМО: 28630404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лота 2 КБК  61911105013050000120 ОКТМО 28630415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лота 3 КБК  61911105013050000120 ОКТМО 28630408.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23.06.2022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стоимости или арендной платы за земельный участок. Задаток, внесенный лицом, не заключившим в установленном порядке договор купли-продажи или аренды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hanging="0"/>
        <w:jc w:val="both"/>
        <w:rPr/>
      </w:pPr>
      <w:r>
        <w:rPr>
          <w:sz w:val="24"/>
          <w:szCs w:val="24"/>
        </w:rPr>
        <w:t>По завершении аукциона аукционист объявляет о продаже земельного участка или права на заключение договора аренды  земельного участка, называет его стоимость или размер арендной платы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9:39:00Z</dcterms:created>
  <dc:creator>Комитет по управлению имуществом</dc:creator>
  <dc:description/>
  <dc:language>en-US</dc:language>
  <cp:lastModifiedBy>Специалист</cp:lastModifiedBy>
  <cp:lastPrinted>2022-05-16T13:00:00Z</cp:lastPrinted>
  <dcterms:modified xsi:type="dcterms:W3CDTF">2022-05-18T09:39:00Z</dcterms:modified>
  <cp:revision>2</cp:revision>
  <dc:subject/>
  <dc:title>Управление  архитектуры</dc:title>
</cp:coreProperties>
</file>