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320" w:hanging="0"/>
        <w:jc w:val="both"/>
        <w:rPr>
          <w:caps/>
          <w:sz w:val="28"/>
        </w:rPr>
      </w:pPr>
      <w:r>
        <w:rPr>
          <w:rFonts w:cs="Times New Roman" w:ascii="Times New Roman" w:hAnsi="Times New Roman"/>
          <w:bCs/>
          <w:sz w:val="28"/>
        </w:rPr>
        <w:t>Приложение 1</w:t>
      </w:r>
    </w:p>
    <w:p>
      <w:pPr>
        <w:pStyle w:val="ConsPlusNormal"/>
        <w:widowControl/>
        <w:ind w:left="432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</w:rPr>
        <w:t xml:space="preserve">к Порядку </w:t>
      </w:r>
      <w:r>
        <w:rPr>
          <w:rFonts w:cs="Times New Roman" w:ascii="Times New Roman" w:hAnsi="Times New Roman"/>
          <w:bCs/>
          <w:sz w:val="28"/>
        </w:rPr>
        <w:t>оказания содействия повышению энергоэффективности производства субъектов малого и среднего предпринимательства Тверской области путем предоставления субсидий из областного бюджета Твер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и из областного бюджета Тверской области субъектам малого и среднего  предпринимательства в целях возмещения части затрат, связанных с реализацией мероприятий по повышению энергоэффективности производства</w:t>
      </w:r>
    </w:p>
    <w:p>
      <w:pPr>
        <w:pStyle w:val="ConsPlusNonformat"/>
        <w:widowControl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(полное наименование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Заявитель) субсидию в целях возмещение части затрат, связанных с реализацией мероприятий по повышению энергоэффективности производств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Calibri"/>
          <w:bCs/>
          <w:sz w:val="18"/>
          <w:szCs w:val="18"/>
        </w:rPr>
      </w:pPr>
      <w:r>
        <w:rPr>
          <w:rFonts w:cs="Calibri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я о Заявите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руководителя юридического лица/индивидуального предпринимателя:</w:t>
      </w:r>
      <w:r>
        <w:rPr>
          <w:sz w:val="28"/>
          <w:szCs w:val="28"/>
        </w:rPr>
        <w:t xml:space="preserve"> 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государственной регистрации юридического лица/индивидуального предпринимателя, ОГРН/ОГРНИП, наименование органа, выдавшего свидетельство о государственной регистрации: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_________________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декс: _________, почтовый адрес:__________________________________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Юридический адрес: _______________________________________________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: (___) ______________, факс: (___) ___________________________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четный/лицевой счет: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 экономической деятельности, осуществляемый Заявителем (в соответствии с ЕГРЮЛ/ЕГРИП, с указанием кода и его расшифровкой): 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исленность работников на дату подачи заявки, человек: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меняемая Заявителем система налогообложения: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р средней заработной платы на дату подачи заявки, рублей: 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раткое описание произведенных затрат (цель, этапы, и прочее): 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им Заявитель подтвержд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утствие на последнюю отчетную дату перед датой обращения за получением субсидии просроченной задолженности по налоговым и иным обязательным платежам в бюджеты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 отношении заявителя рассмотрения дела о банкротстве, деятельность заявителя не приостановлена в установленном законодательством порядке, на имущество субъекта предпринимательства не наложен ар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аявитель не осуществляет производство и (или) реализацию подакцизных товаров, производство и (или) реализацию полезных ископаемых (за исключением общераспространенных полезных ископаемых), операции с недвижимым имуще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заявитель не осуществляет предпринимательскую деятельность в сфере игорного бизн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явитель не является кредитной организацией, страховой организацией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явитель не является участником соглашений о разделе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аявитель является резидентом Российской Федерации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заявитель не получал поддержку из бюджетов любых уровней бюджетной системы Российской Федерации в виде субсидии в целях возмещение части затрат, связанных с реализацией мероприятий по повышению энергоэффективности производства, указанных в документах, прилагаемых к настоящей заявке.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ечень представленных документов: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остоверность представленной информации гарантирую.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Даю свое согласие на обработку персональных данных в соответствии с федеральным законом от 27.07.2006 № 152-ФЗ «О персональных данных»   с 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целью включения __________________________ в реестр субъектов малого и 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</w:rPr>
        <w:t xml:space="preserve">                               </w:t>
      </w:r>
      <w:r>
        <w:rPr>
          <w:rFonts w:eastAsia="Calibri"/>
          <w:sz w:val="22"/>
          <w:szCs w:val="22"/>
        </w:rPr>
        <w:tab/>
        <w:tab/>
        <w:t>(наименование заявителя)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реднего предпринимательства – получателей поддержки, а  также   передачу 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ерсональных данных ___________________ третьему лицу. Данное согласие 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</w:rPr>
        <w:t xml:space="preserve">                               </w:t>
      </w:r>
      <w:r>
        <w:rPr>
          <w:rFonts w:eastAsia="Calibri"/>
          <w:sz w:val="22"/>
          <w:szCs w:val="22"/>
        </w:rPr>
        <w:tab/>
        <w:tab/>
        <w:t>(наименование заявителя)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ействует с даты подачи __________________________ заявки, необходимой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rFonts w:eastAsia="Calibri"/>
          <w:sz w:val="22"/>
          <w:szCs w:val="22"/>
        </w:rPr>
        <w:tab/>
        <w:tab/>
        <w:t>(наименование заявителя)</w:t>
      </w:r>
    </w:p>
    <w:p>
      <w:pPr>
        <w:pStyle w:val="Style41"/>
        <w:widowControl/>
        <w:spacing w:lineRule="auto" w:line="2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ля участия в конкурсе на предоставление субсидии и в течение трех лет</w:t>
      </w:r>
      <w:r>
        <w:rPr>
          <w:sz w:val="28"/>
          <w:szCs w:val="28"/>
        </w:rPr>
        <w:t xml:space="preserve">, следующих за годом получения субсидии. </w:t>
      </w:r>
    </w:p>
    <w:p>
      <w:pPr>
        <w:pStyle w:val="ConsPlusNonforma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уководитель    </w:t>
        <w:tab/>
        <w:tab/>
        <w:t>______________________/_______________________/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(указать должность)      </w:t>
        <w:tab/>
        <w:t xml:space="preserve"> (подпись)                  (расшифровка подписи)</w:t>
      </w:r>
    </w:p>
    <w:p>
      <w:pPr>
        <w:pStyle w:val="ConsPlusNonforma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ата</w:t>
        <w:tab/>
        <w:tab/>
        <w:tab/>
        <w:tab/>
        <w:tab/>
        <w:t>М.П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13:00Z</dcterms:created>
  <dc:creator>Adminik</dc:creator>
  <dc:description/>
  <cp:keywords/>
  <dc:language>en-US</dc:language>
  <cp:lastModifiedBy>Admin</cp:lastModifiedBy>
  <cp:lastPrinted>2013-06-19T13:23:00Z</cp:lastPrinted>
  <dcterms:modified xsi:type="dcterms:W3CDTF">2013-06-19T10:15:00Z</dcterms:modified>
  <cp:revision>86</cp:revision>
  <dc:subject/>
  <dc:title/>
</cp:coreProperties>
</file>