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6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980" w:hRule="atLeast"/>
        </w:trPr>
        <w:tc>
          <w:tcPr>
            <w:tcW w:w="9645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9535</wp:posOffset>
                  </wp:positionH>
                  <wp:positionV relativeFrom="paragraph">
                    <wp:posOffset>8255</wp:posOffset>
                  </wp:positionV>
                  <wp:extent cx="523240" cy="6737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____________.2020 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b/>
                <w:sz w:val="24"/>
                <w:szCs w:val="24"/>
              </w:rPr>
              <w:t xml:space="preserve">Постановление Администрации Конаковского района Тверской области от  12.12.2017 года    № 746 </w:t>
            </w:r>
            <w:r>
              <w:rPr>
                <w:b/>
                <w:bCs/>
                <w:sz w:val="24"/>
                <w:szCs w:val="24"/>
              </w:rPr>
              <w:t xml:space="preserve"> «Об утверждении   муниципальной  программы МО «Конаковский район» Тверской области «Обеспечение правопорядка и безопасности населения Конаковского района»  на 2018-2022 годы»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Конаковского района от 26.12.2019 № 122 «О внесении изменений и дополнений в решение Собрания депутатов Конаковского района от 21.12.2018г. № 23 «О бюджете Конаковского района на 2019 год и на плановый период 2020 и 2021 годов»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»,</w:t>
      </w:r>
    </w:p>
    <w:p>
      <w:pPr>
        <w:pStyle w:val="Normal"/>
        <w:shd w:fill="FFFFFF" w:val="clear"/>
        <w:spacing w:before="293" w:after="0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Конаковского района Тверской области от  12.12.2017 года   № 746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«Об утверждении муниципальной программы МО </w:t>
      </w:r>
      <w:r>
        <w:rPr>
          <w:sz w:val="28"/>
          <w:szCs w:val="28"/>
        </w:rPr>
        <w:t>«Конаковский район» Тве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еспечение правопорядка и безопасности населения Конаковского района» на 2018-2022 годы»: 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Строку  «</w:t>
      </w:r>
      <w:r>
        <w:rPr>
          <w:sz w:val="28"/>
          <w:szCs w:val="28"/>
        </w:rPr>
        <w:t>Объемы и источники финансирования муниципальной программы по годам ее реализации  в разрезе подпрограмм</w:t>
      </w:r>
      <w:r>
        <w:rPr>
          <w:bCs/>
          <w:sz w:val="28"/>
          <w:szCs w:val="28"/>
        </w:rPr>
        <w:t xml:space="preserve">» паспорта Муниципальной программы МО </w:t>
      </w:r>
      <w:r>
        <w:rPr>
          <w:sz w:val="28"/>
          <w:szCs w:val="28"/>
        </w:rPr>
        <w:t>«Конаковский район» Тверской области</w:t>
      </w:r>
      <w:r>
        <w:rPr>
          <w:bCs/>
          <w:sz w:val="28"/>
          <w:szCs w:val="28"/>
        </w:rPr>
        <w:t xml:space="preserve"> «Обеспечение правопорядка и безопасности населения Конаковского района» на 2018-2022 годы изложить в новой редакции: </w:t>
      </w:r>
      <w:r>
        <w:rPr>
          <w:sz w:val="28"/>
          <w:szCs w:val="28"/>
        </w:rPr>
        <w:t>«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— 2022 годы – 17983,25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Cell1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г. – 6260,970 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2202,35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4058,62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9 г. – 3</w:t>
            </w:r>
            <w:r>
              <w:rPr>
                <w:sz w:val="28"/>
                <w:szCs w:val="28"/>
              </w:rPr>
              <w:t>327,994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3244,694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 83,3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г. –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>подпрограмма 2 – 0,0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1 </w:t>
            </w:r>
            <w:r>
              <w:rPr>
                <w:color w:val="000000"/>
                <w:sz w:val="28"/>
                <w:szCs w:val="28"/>
                <w:highlight w:val="white"/>
              </w:rPr>
              <w:t>г</w:t>
            </w:r>
            <w:r>
              <w:rPr>
                <w:color w:val="000000"/>
                <w:sz w:val="28"/>
                <w:szCs w:val="28"/>
              </w:rPr>
              <w:t xml:space="preserve">. – 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2488,100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программа 2 –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2 г. – </w:t>
            </w:r>
            <w:r>
              <w:rPr>
                <w:sz w:val="28"/>
                <w:szCs w:val="28"/>
              </w:rPr>
              <w:t>3418,089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1 – </w:t>
            </w:r>
            <w:r>
              <w:rPr>
                <w:sz w:val="28"/>
                <w:szCs w:val="28"/>
              </w:rPr>
              <w:t>3418,089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0,0 тыс. руб.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</w:rPr>
        <w:t xml:space="preserve">1.2. Подпункт 3 пункта 2 Под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III</w:t>
      </w:r>
      <w:r>
        <w:rPr>
          <w:bCs/>
          <w:sz w:val="28"/>
          <w:szCs w:val="28"/>
        </w:rPr>
        <w:t xml:space="preserve"> Муниципальной программы МО </w:t>
      </w:r>
      <w:r>
        <w:rPr>
          <w:sz w:val="28"/>
          <w:szCs w:val="28"/>
        </w:rPr>
        <w:t>«Конаковский район» Тверской области</w:t>
      </w:r>
      <w:r>
        <w:rPr>
          <w:bCs/>
          <w:sz w:val="28"/>
          <w:szCs w:val="28"/>
        </w:rPr>
        <w:t xml:space="preserve"> «Обеспечение правопорядка и безопасности населения Конаковского района» на 2018-2022 годы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нижение рисков и смягчение последствий чрезвычайных 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й природного и техногенного характера на территории Конаковского  района Тверской области», составляет 13841,333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», по годам реализации муниципальной программы в разрезе задач приведен в таблице 1.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tbl>
      <w:tblPr>
        <w:tblW w:w="9564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1"/>
        <w:gridCol w:w="3627"/>
        <w:gridCol w:w="3158"/>
        <w:gridCol w:w="1418"/>
      </w:tblGrid>
      <w:tr>
        <w:trPr>
          <w:trHeight w:val="254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2 «Снижение рисков и смягчение последствий чрезвычайных ситуаций межмуниципального и регионального характера на территории Конаковского района Тверской области»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556" w:hRule="exac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здание на территории  Конаковского района Тверской области системы обеспечения вызова экстренных оперативных служб по единому номеру «112», обеспечение содержания функционирования ЕДДС администрации Конаковского район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едупреждение и ликвидация чрезвычайных ситуаций на территории Конак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3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94,69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44,69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 1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 100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 100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 100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 089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 089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1,33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1,3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III</w:t>
      </w:r>
      <w:r>
        <w:rPr>
          <w:bCs/>
          <w:sz w:val="28"/>
          <w:szCs w:val="28"/>
        </w:rPr>
        <w:t xml:space="preserve"> Муниципальной программы МО </w:t>
      </w:r>
      <w:r>
        <w:rPr>
          <w:sz w:val="28"/>
          <w:szCs w:val="28"/>
        </w:rPr>
        <w:t>«Конаковский район» Тверской области</w:t>
      </w:r>
      <w:r>
        <w:rPr>
          <w:bCs/>
          <w:sz w:val="28"/>
          <w:szCs w:val="28"/>
        </w:rPr>
        <w:t xml:space="preserve"> «Обеспечение правопорядка и безопасности населения Конаковского района» на 2018-2022 годы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«Подраздел </w:t>
      </w:r>
      <w:r>
        <w:rPr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программа 2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еспечение правопорядка, информационной безопасности, повышение безопасности населения от угроз терроризма и экстремизма в Конаковском  районе"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дачи подпрограмм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Выполнение подпрограммы 2 "Обеспечение информационной безопасности, повышение безопасности населения от угроз терроризма и экстремизма в Конаковском  районе" связано с решением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а) задача 1 подпрограммы 2 - «Усиление антитеррористической защищенности объектов с массовым пребыванием людей в Конаковском район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задача 2 подпрограммы 2 – «Обеспечение информационной безопасности, предупреждение угроз терроризма и экстремизма в Конаковском районе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задача 3 подпрограммы 2 - «Профилактика правонарушений, обеспечение правопорядка и безопасности населения  в Конаковском  районе»</w:t>
        <w:tab/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задачи 1 подпрограммы 2 оценивается с помощью показателя – уровень выполнения запланированных мероприятий  по  предупреждению угроз терроризма и экстремизма в муниципальных учреждений Конаковского райо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Решение задачи 2 подпрограммы 2 оценивается  с помощью показателя -    состояние выполнения мероприятий по обеспечению информационной безопасности и предупреждению угроз терроризма и экстремизма в Конаковском  районе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Решение задачи 3 подпрограммы 2 оценивается  с помощью показателя -    уровень обеспечения проведения запланированных мероприятий по профилактике правонарушений, обеспечению правопорядка и безопасности населения в Конаковском  районе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роприятия подпрограммы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 осуществляется посредством выполнения следующих  мероприятий подпрограммы: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внедрение систем видеонаблюдения в муниципальных образовательных учреждениях Конаковского  района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eastAsia="ru-RU"/>
        </w:rPr>
        <w:t>- о</w:t>
      </w:r>
      <w:r>
        <w:rPr>
          <w:color w:val="000000"/>
          <w:sz w:val="28"/>
          <w:szCs w:val="28"/>
        </w:rPr>
        <w:t>беспечение комплексной безопасности зданий и помещений , находящихся в муниципальной собственности и используемых для размещения образовательных организаций за счет средств областного бюджета</w:t>
      </w:r>
      <w:r>
        <w:rPr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внедрение систем видеонаблюдения в учреждениях дополнительного образования Конаковского  района , относящихся к культуре Конаковского района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eastAsia="ru-RU"/>
        </w:rPr>
        <w:t>- внедрение систем видеонаблюдения в  детских дошкольных учреждениях Конаковского  района;</w:t>
      </w:r>
      <w:r>
        <w:rPr>
          <w:b/>
          <w:bCs/>
          <w:color w:val="000000"/>
          <w:sz w:val="28"/>
          <w:szCs w:val="28"/>
          <w:lang w:eastAsia="ru-RU"/>
        </w:rPr>
        <w:tab/>
        <w:t xml:space="preserve"> 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следующих мероприятий под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информационной безопасности администрации Конаков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тивное мероприятие: организация деятельности Антитеррористической комиссии Конаковского района;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Решение задачи 3 осуществляется посредством выполнения следующих мероприятий подпрограммы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- внедрение систем видеонаблюдения и видеофиксации в населенных пунктах Конаковского 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проведение мероприятий </w:t>
      </w:r>
      <w:r>
        <w:rPr>
          <w:color w:val="000000"/>
          <w:sz w:val="28"/>
          <w:szCs w:val="28"/>
        </w:rPr>
        <w:t>по профилактике правонарушений и обеспечению безопасности населения на территории  Конаковского  район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 Объем финансовых ресурсов, необходимый для реализации подпрограммы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подпрограммы 2, составляет 4141,92тыс. руб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по годам реализации государственной программы в разрезе задач подпрограммы, приведен в таблице 2.                                                        </w:t>
      </w:r>
    </w:p>
    <w:p>
      <w:pPr>
        <w:pStyle w:val="Normal"/>
        <w:ind w:firstLine="567"/>
        <w:jc w:val="right"/>
        <w:rPr/>
      </w:pPr>
      <w:r>
        <w:rPr/>
        <w:t xml:space="preserve">       </w:t>
      </w:r>
      <w:r>
        <w:rPr/>
        <w:t>Таблица 2</w:t>
      </w:r>
    </w:p>
    <w:tbl>
      <w:tblPr>
        <w:tblW w:w="992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985"/>
        <w:gridCol w:w="3118"/>
        <w:gridCol w:w="1701"/>
        <w:gridCol w:w="1559"/>
      </w:tblGrid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ы реализации муниципальной программы</w:t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6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выделенный на реализацию подпрограммы «</w:t>
            </w:r>
            <w:r>
              <w:rPr>
                <w:color w:val="000000"/>
                <w:sz w:val="28"/>
                <w:szCs w:val="28"/>
              </w:rPr>
              <w:t>Обеспечение правопорядка, информационной безопасности, повышение безопасности населения от угроз терроризма и экстремизма в Конаковском  районе», тыс. руб.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«Усиление антитеррористической защищенности объектов с массовым пребыванием людей в Конаковском районе»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«Обеспечение информационной безопасности, предупреждение угроз терроризма и экстремизма в Конаковском районе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ind w:hanging="27"/>
              <w:jc w:val="center"/>
              <w:rPr/>
            </w:pPr>
            <w:r>
              <w:rPr>
                <w:sz w:val="28"/>
                <w:szCs w:val="28"/>
              </w:rPr>
              <w:t>Задача 3 «Профилактика правонарушений, обеспечение правопорядка и безопасности населения  в Конаковском  районе»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1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108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,62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108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41,9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Характеристику муниципальной программы</w:t>
      </w:r>
      <w:r>
        <w:rPr>
          <w:bCs/>
          <w:sz w:val="28"/>
          <w:szCs w:val="28"/>
        </w:rPr>
        <w:t xml:space="preserve"> МО </w:t>
      </w:r>
      <w:r>
        <w:rPr>
          <w:sz w:val="28"/>
          <w:szCs w:val="28"/>
        </w:rPr>
        <w:t xml:space="preserve">«Конаковский район» Тверской области </w:t>
      </w:r>
      <w:r>
        <w:rPr>
          <w:bCs/>
          <w:sz w:val="28"/>
          <w:szCs w:val="28"/>
        </w:rPr>
        <w:t>«Обеспечение правопорядка и безопасности населения Конаковского района» на 2018-2022 годы изложить в новой редакции (прилагается)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по делам ГО и ЧС администрации Конаковского района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на официальном интернет сайте МО «Конаковский район» Тверской области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отдело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елам ГО и Ч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Конаковского района                                                         М.А.Боров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Конаковского района                                                                                Н.В.Васил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ако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авовым вопросам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    А.Г.Ряб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Н</w:t>
      </w:r>
      <w:r>
        <w:rPr>
          <w:sz w:val="24"/>
          <w:szCs w:val="24"/>
        </w:rPr>
        <w:t xml:space="preserve">ачальника управления финанс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С.Н. Двой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отделом эконом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 Конаковского района                                                         Н.В. Ш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юридическим отдел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 Конаковского района                                                         Ю.Н. Боров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64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Нижний колонтитул Знак"/>
    <w:basedOn w:val="Style5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15:00Z</dcterms:created>
  <dc:creator>Отдел экономики</dc:creator>
  <dc:description/>
  <cp:keywords/>
  <dc:language>en-US</dc:language>
  <cp:lastModifiedBy>User</cp:lastModifiedBy>
  <cp:lastPrinted>2020-02-07T10:37:00Z</cp:lastPrinted>
  <dcterms:modified xsi:type="dcterms:W3CDTF">2020-02-07T11:03:00Z</dcterms:modified>
  <cp:revision>7</cp:revision>
  <dc:subject/>
  <dc:title>СОБРАНИЕ ДЕПУТАТОВ КОНАКОВСКОГО РАЙОНА</dc:title>
</cp:coreProperties>
</file>