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1401:110 площадью 16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Отрокович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332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664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9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е Администрации Конаковского района Тверской области № 140 от 24.04.2017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построек до границы соседнего земельного участка 2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е не более 5,0 м3/час. Возможность подключения к сетям централизованного водоснабжения и водоотведения отсутствует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40103:113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Козловское сельское поселение, д.Гаврилково, ул.Советская, район дома 3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49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982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4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я Администрации Конаковского района Тверской области № 25 от 22.01.2014г., № 497 от 29.09.2017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централизованного водоснабжения и водоотведения отсутствует, к сетям газоснабжения —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1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6 октября 2017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7 ноября 2017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8 ноября 2017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9 ноября 2017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-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9 ноября 2017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9 ноября 2017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10000120, код ОКТМО: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Городенском сельском поселении — 28630408,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Козловском сельском поселении - 28630438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9.11.2017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464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7-10-05T11:13:00Z</cp:lastPrinted>
  <dcterms:modified xsi:type="dcterms:W3CDTF">2014-01-13T08:53:00Z</dcterms:modified>
  <cp:revision>3</cp:revision>
  <dc:subject/>
  <dc:title>Управление  архитектуры </dc:title>
</cp:coreProperties>
</file>