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ализацию инвестиционного прое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. Конаково</w:t>
        <w:tab/>
        <w:tab/>
        <w:tab/>
        <w:tab/>
        <w:tab/>
        <w:tab/>
        <w:tab/>
        <w:tab/>
        <w:t xml:space="preserve"> «____» ______________ 201__ г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именуемое в дальнейшем "Инвестор", в лице ____________________________________ действующего на основании ______________, с одной стороны, </w:t>
      </w:r>
    </w:p>
    <w:p>
      <w:pPr>
        <w:pStyle w:val="ConsPlusNonformat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онаковского района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"Заказчик", в лице ______________________________________________, действующего на основании ______________________________________________, с другой стороны, совместно именуемые Стороны, заключили настоящий инвестиционный контракт о нижеследующе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 Термины и их толкование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1.1</w:t>
      </w:r>
      <w:r>
        <w:rPr>
          <w:b/>
          <w:bCs/>
          <w:sz w:val="24"/>
          <w:szCs w:val="24"/>
        </w:rPr>
        <w:t xml:space="preserve">. Инвестиционный проект </w:t>
      </w:r>
      <w:r>
        <w:rPr>
          <w:sz w:val="24"/>
          <w:szCs w:val="24"/>
        </w:rPr>
        <w:t>- совокупность организационно-технических мероприятий по строительству Инвестиционного объекта 1 с использованием вложений собственного, заемного и (или) привлекаемого капитала (инвестиций) от различных источников, в форме проведения предпроектных, подготовительных, проектных, строительных, пуско-наладочных работ, ввода объекта в эксплуатацию и оформление имущественных прав Сторон в соответствии с условиями Инвестиционного контракта.</w:t>
      </w:r>
    </w:p>
    <w:p>
      <w:pPr>
        <w:pStyle w:val="ConsPlus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естиционный Объект 1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 1) – помещение для хозяйственных нужд, строительство которого осуществляется по адресу: Тверская обл., городское поселение город Конаково, город Конаково, ул. Энергетиков, дом 32.</w:t>
      </w:r>
    </w:p>
    <w:p>
      <w:pPr>
        <w:pStyle w:val="ConsPlus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естиционный Объект 2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 2) – дом  с архивом, расположенный по адресу: Тверская обл., городское поселение город Конаково, город Конаково, ул. Народная, дом 4, кадастровый номер 69:43:0:0:4\1539/1\15:1001\А, принадлежащий Заказчику на праве собственности на основании Решения Тверского областного Совета Народных депутатов № 111 от 03.09.1992 г., Решения Конаковского городского Совета Народных депутатов № 91 от 21.07.1992 г., Перечня объектов и имущества, передаваемых в муниципальную собственность Конаковского района от 21.07.1992 г., что подтверждается Свидетельством о государственной регистрации права серия 69-АА № 716952, дата выдачи 24.09.2005 г.</w:t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jc w:val="both"/>
        <w:rPr/>
      </w:pPr>
      <w:r>
        <w:rPr>
          <w:sz w:val="24"/>
          <w:szCs w:val="24"/>
        </w:rPr>
        <w:t xml:space="preserve">1.4. </w:t>
      </w:r>
      <w:r>
        <w:rPr>
          <w:b/>
          <w:bCs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– Администрация Конаковского района. 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bCs/>
          <w:sz w:val="24"/>
          <w:szCs w:val="24"/>
        </w:rPr>
        <w:t xml:space="preserve">Технический заказчик </w:t>
      </w:r>
      <w:r>
        <w:rPr>
          <w:sz w:val="24"/>
          <w:szCs w:val="24"/>
        </w:rPr>
        <w:t>- юридическое лицо, привлекаемое Инвестором по отдельному договору для обеспечения технического надзора за проведением строительства Объекта 1 и ввода его в эксплуатацию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jc w:val="both"/>
        <w:rPr/>
      </w:pPr>
      <w:r>
        <w:rPr>
          <w:sz w:val="24"/>
          <w:szCs w:val="24"/>
        </w:rPr>
        <w:t xml:space="preserve">1.6. </w:t>
      </w:r>
      <w:r>
        <w:rPr>
          <w:b/>
          <w:bCs/>
          <w:sz w:val="24"/>
          <w:szCs w:val="24"/>
        </w:rPr>
        <w:t xml:space="preserve">Инвестор </w:t>
      </w:r>
      <w:r>
        <w:rPr>
          <w:sz w:val="24"/>
          <w:szCs w:val="24"/>
        </w:rPr>
        <w:t>– __________________________________ который от своего имени или группы юридических и/или физических лиц направляет собственные, заемные и (или) привлеченные средства на реализацию Инвестиционного проекта и своими силами или силами привлеченных специализированных организаций выполняет весь комплекс работ по проектированию и строительству Объекта 1.</w:t>
      </w:r>
    </w:p>
    <w:p>
      <w:pPr>
        <w:pStyle w:val="Normal"/>
        <w:shd w:fill="FFFFFF" w:val="clear"/>
        <w:tabs>
          <w:tab w:val="clear" w:pos="709"/>
          <w:tab w:val="left" w:pos="792" w:leader="none"/>
        </w:tabs>
        <w:jc w:val="both"/>
        <w:rPr/>
      </w:pP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Генеральный подрядчик </w:t>
      </w:r>
      <w:r>
        <w:rPr>
          <w:sz w:val="24"/>
          <w:szCs w:val="24"/>
        </w:rPr>
        <w:t>- юридическое лицо, привлекаемое Инвестором для осуществления своими силами и/или привлеченными силами подрядных и субподрядных организаций работ по строительству Объекта 1.</w:t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jc w:val="both"/>
        <w:rPr/>
      </w:pPr>
      <w:r>
        <w:rPr>
          <w:sz w:val="24"/>
          <w:szCs w:val="24"/>
        </w:rPr>
        <w:t xml:space="preserve">1.8. </w:t>
      </w:r>
      <w:r>
        <w:rPr>
          <w:b/>
          <w:bCs/>
          <w:sz w:val="24"/>
          <w:szCs w:val="24"/>
        </w:rPr>
        <w:t xml:space="preserve">Распорядительный документ </w:t>
      </w:r>
      <w:r>
        <w:rPr>
          <w:sz w:val="24"/>
          <w:szCs w:val="24"/>
        </w:rPr>
        <w:t>- административный акт органа исполнительной власти Российской Федерации, субъекта Российской Федерации, а равно органа исполнительной власти, технические условия иных организаций, которые в соответствии с действующим порядком являются достаточным основанием для реализации тех или иных мероприятий в рамках Инвестиционного проект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роительная площадка </w:t>
      </w:r>
      <w:r>
        <w:rPr>
          <w:rFonts w:cs="Times New Roman" w:ascii="Times New Roman" w:hAnsi="Times New Roman"/>
          <w:sz w:val="24"/>
          <w:szCs w:val="24"/>
        </w:rPr>
        <w:t xml:space="preserve">- свободный земельный участок, предоставляемый Заказчиком в пользование на период строительства для ведения строительных работ, в пределах которого должны производиться </w:t>
      </w:r>
      <w:r>
        <w:rPr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ы по строительству, расположенный по адресу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ская обл., г. Конаково, ул. Энергетиков, дом 32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jc w:val="both"/>
        <w:rPr/>
      </w:pPr>
      <w:r>
        <w:rPr>
          <w:sz w:val="24"/>
          <w:szCs w:val="24"/>
        </w:rPr>
        <w:t xml:space="preserve">1.10. </w:t>
      </w:r>
      <w:r>
        <w:rPr>
          <w:b/>
          <w:bCs/>
          <w:sz w:val="24"/>
          <w:szCs w:val="24"/>
        </w:rPr>
        <w:t xml:space="preserve">Очередь строительства </w:t>
      </w:r>
      <w:r>
        <w:rPr>
          <w:sz w:val="24"/>
          <w:szCs w:val="24"/>
        </w:rPr>
        <w:t>- часть Объекта 1, законченная строительством в соответствии с проектно – сметной документацией, утвержденной Заказчиком и Инвестором в установленном порядке, и предъявляемая приемочной комиссии.</w:t>
      </w:r>
    </w:p>
    <w:p>
      <w:pPr>
        <w:pStyle w:val="Normal"/>
        <w:shd w:fill="FFFFFF" w:val="clear"/>
        <w:tabs>
          <w:tab w:val="clear" w:pos="709"/>
          <w:tab w:val="left" w:pos="624" w:leader="none"/>
        </w:tabs>
        <w:jc w:val="both"/>
        <w:rPr/>
      </w:pPr>
      <w:r>
        <w:rPr>
          <w:sz w:val="24"/>
          <w:szCs w:val="24"/>
        </w:rPr>
        <w:t xml:space="preserve">1.11. </w:t>
      </w:r>
      <w:r>
        <w:rPr>
          <w:b/>
          <w:bCs/>
          <w:sz w:val="24"/>
          <w:szCs w:val="24"/>
        </w:rPr>
        <w:t xml:space="preserve">Акт о реализации инвестиционного контракта и распределения долей от его реализации </w:t>
      </w:r>
      <w:r>
        <w:rPr>
          <w:sz w:val="24"/>
          <w:szCs w:val="24"/>
        </w:rPr>
        <w:t>- дополнительное соглашение к настоящему Контракту, подтверждающее исполнение обязательств Сторонами по настоящему Контракту в целом, являющееся основанием для оформления имущественных прав Сторон. Акт о реализации инвестиционного контракта и распределения долей от его реализации подписывается Сторонами. Подписание Акта о реализации инвестиционного контракта и распределения долей от его реализации означает, что все обязательства Сторон по настоящему Контракту исполнены, взаимные претензии Сторон отсутствую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Предмет Контракта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метом настоящего Контра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реализация Инвестиционного проек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. 1.1.) по строительству Объекта 1.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jc w:val="both"/>
        <w:rPr/>
      </w:pPr>
      <w:r>
        <w:rPr>
          <w:sz w:val="24"/>
          <w:szCs w:val="24"/>
        </w:rPr>
        <w:t>2.2.</w:t>
        <w:tab/>
      </w:r>
      <w:r>
        <w:rPr>
          <w:bCs/>
          <w:sz w:val="24"/>
          <w:szCs w:val="24"/>
        </w:rPr>
        <w:t>Характеристики проекта: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4"/>
          <w:szCs w:val="24"/>
        </w:rPr>
        <w:t xml:space="preserve">Дата начала Инвестиционного проекта: </w:t>
      </w:r>
      <w:r>
        <w:rPr>
          <w:sz w:val="24"/>
          <w:szCs w:val="24"/>
        </w:rPr>
        <w:t>с момента подписания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4"/>
          <w:szCs w:val="24"/>
        </w:rPr>
        <w:t xml:space="preserve">Дата завершения Инвестиционного проекта: не позднее 01 июня 2012 </w:t>
      </w:r>
      <w:r>
        <w:rPr>
          <w:sz w:val="24"/>
          <w:szCs w:val="24"/>
        </w:rPr>
        <w:t xml:space="preserve">года. 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4"/>
          <w:szCs w:val="24"/>
        </w:rPr>
        <w:t xml:space="preserve">Сведения об обременении земельного участка, предоставленного под строительную площадку, и расположенных на нем объектов недвижимости (аренда, доверительное управление, сервитут, регламент строительства, </w:t>
      </w:r>
      <w:r>
        <w:rPr>
          <w:iCs/>
          <w:sz w:val="24"/>
          <w:szCs w:val="24"/>
        </w:rPr>
        <w:t xml:space="preserve">залог </w:t>
      </w:r>
      <w:r>
        <w:rPr>
          <w:bCs/>
          <w:iCs/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др.): </w:t>
      </w:r>
      <w:r>
        <w:rPr>
          <w:sz w:val="24"/>
          <w:szCs w:val="24"/>
        </w:rPr>
        <w:t>не имеется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В рамках реализации Инвестиционного проекта Инвестор обязуется за счет собственных, заемных и (или) привлеченных финансовых средств в установленном настоящим Контрактом порядке осуществить финансирование строительства Объекта 1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Инвестор обязуется завершить строительство Объекта 1 и сдать его в эксплуатацию согласно настоящему Контракту и в соответствии с установленными строительными нормами и правилами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Цель и объем инвести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71" w:leader="none"/>
        </w:tabs>
        <w:ind w:left="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Целью инвестиционной деятельности Сторон по настоящему Контракту является вложение инвестиций и осуществление практических действий в рамках реализации Инвестиционного проекта по строительству Объекта 1.</w:t>
      </w:r>
    </w:p>
    <w:p>
      <w:pPr>
        <w:pStyle w:val="ConsPlusNormal"/>
        <w:numPr>
          <w:ilvl w:val="0"/>
          <w:numId w:val="2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ъем инвестиционного вклада Инвестора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го для реализации Инвестиционного проекта, составляет ______________________, в том числе НДС – _____________ руб.</w:t>
      </w:r>
    </w:p>
    <w:p>
      <w:pPr>
        <w:pStyle w:val="Normal"/>
        <w:shd w:fill="FFFFFF" w:val="clear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нная сумма соответствует сметной документации и будет уточнена по фактически произведенным затрат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3. Объем инвестиционного вклада Инвестора по настоящему Контракту может быть изменен в зависимости от фактически произведенных Инвестором затрат, но при этом составлять не менее ______________ руб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Имущественные права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46" w:leader="none"/>
          <w:tab w:val="left" w:pos="465" w:leader="none"/>
        </w:tabs>
        <w:ind w:left="15" w:right="0" w:hanging="45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Контракту Стороны подписывают Акт о реализации инвестиционного контракта и распределения долей от его реализации, в соответствии с которым осуществляется распределение имущественных прав сторон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осле завершения строительства Объекта 1 распределение Объектов осуществляется в следующих соотношениях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 По окончании строительства и ввода Объекта 1 в эксплуатацию Заказчик получает право собственности на Объект 1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 окончании строительства и ввода Объекта 1 в эксплуатацию к Инвестору переходит право собственности на Объект 2.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3. Права Заказчика и Инвестора на Объекты оформляются после сдачи их в эксплуатацию, на основании Акта о реализации инвестиционного контракта и распределения долей от его реализации в соответствии с гражданским и земельны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Сроки и содержание этапов реализации проекта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Первый этап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работ этапа: разработка в установленном порядке проекта застройки. Проведение процедуры выделения (межевания) земельного участка. Предоставление строительной площадки Инвестору. Оформление градостроительного плана. Оформление Заказчиком земельно-правовых отношений в установленном порядке, получение технических условий на подключение к городским сетям. Разработка, согласование и утверждение в установленном порядке проектно-сметной документации и получение всех согласований и разрешений, необходимых для осуществления работ по строительству Объекта 1. Получение разрешения на производство строительных работ.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Начало этапа </w:t>
      </w:r>
      <w:r>
        <w:rPr>
          <w:sz w:val="24"/>
          <w:szCs w:val="24"/>
        </w:rPr>
        <w:t xml:space="preserve">- дата подписания настоящего Контракта.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Окончание этапа </w:t>
      </w:r>
      <w:r>
        <w:rPr>
          <w:sz w:val="24"/>
          <w:szCs w:val="24"/>
        </w:rPr>
        <w:t>- получение разрешения на производство строительных работ, но позднее трех месяцев с даты подписания настоящего Контракта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jc w:val="both"/>
        <w:rPr/>
      </w:pPr>
      <w:r>
        <w:rPr>
          <w:sz w:val="24"/>
          <w:szCs w:val="24"/>
        </w:rPr>
        <w:t>5.2.</w:t>
        <w:tab/>
      </w:r>
      <w:r>
        <w:rPr>
          <w:b/>
          <w:bCs/>
          <w:sz w:val="24"/>
          <w:szCs w:val="24"/>
        </w:rPr>
        <w:t>Второй этап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бот этапа: выполнение полного объема строительно-монтажных, отделочных, пусконаладочных и иных работ по строительству и вводу в эксплуатацию Объекта 1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Начало этапа </w:t>
      </w:r>
      <w:r>
        <w:rPr>
          <w:sz w:val="24"/>
          <w:szCs w:val="24"/>
        </w:rPr>
        <w:t>- получение разрешения на производство строительных работ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</w:rPr>
        <w:t>Окончание этапа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дата утверждения акта приемочной комиссии о приемке в эксплуатацию Объекта 1, но не позднее шести месяцев с даты получения разрешения на производство строительных работ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jc w:val="both"/>
        <w:rPr/>
      </w:pPr>
      <w:r>
        <w:rPr>
          <w:sz w:val="24"/>
          <w:szCs w:val="24"/>
        </w:rPr>
        <w:t>5.3.</w:t>
        <w:tab/>
      </w:r>
      <w:r>
        <w:rPr>
          <w:b/>
          <w:bCs/>
          <w:sz w:val="24"/>
          <w:szCs w:val="24"/>
        </w:rPr>
        <w:t>Третий этап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работ этапа: завершение расчетов и урегулирование возможных претензий. Подписание Заказчиком и Инвестором Акта о реализации инвестиционного контракта и распределения долей.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Начало этапа </w:t>
      </w:r>
      <w:r>
        <w:rPr>
          <w:sz w:val="24"/>
          <w:szCs w:val="24"/>
        </w:rPr>
        <w:t>- дата утверждения акта приемочной комиссии по приемке в эксплуатацию Объекта 1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Окончание этапа </w:t>
      </w:r>
      <w:r>
        <w:rPr>
          <w:sz w:val="24"/>
          <w:szCs w:val="24"/>
        </w:rPr>
        <w:t>- оформление прав собственности на Объект 1 и Объект 2 в установленном законодательством порядке. Срок действия этапа: не позднее 01 июня 2012 года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ле подписания Сторонами Контракта Стороны в течение трех месяцев разрабатывают, подписывают графики финансирования и производства работ, необходимых для выполнения первого этапа (п. 5.1). В течение 1 (одного) месяца после начала второго этапа (п. 5.2.) Стороны разрабатывают, подписывают графики финансирования и производства работ, необходимых для выполнения второго этапа. 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5. Исполнение настоящего контракта может быть осуществлено досрочно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 Права и обязанности Сторо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1. Настоящим Контрактом Стороны определили нижеперечисленные права и обязанности.</w:t>
      </w:r>
    </w:p>
    <w:p>
      <w:pPr>
        <w:pStyle w:val="Normal"/>
        <w:shd w:fill="FFFFFF" w:val="clear"/>
        <w:tabs>
          <w:tab w:val="clear" w:pos="709"/>
          <w:tab w:val="left" w:pos="523" w:leader="none"/>
        </w:tabs>
        <w:jc w:val="both"/>
        <w:rPr/>
      </w:pPr>
      <w:r>
        <w:rPr>
          <w:bCs/>
          <w:sz w:val="24"/>
          <w:szCs w:val="24"/>
        </w:rPr>
        <w:t>6.2.</w:t>
      </w:r>
      <w:r>
        <w:rPr>
          <w:b/>
          <w:bCs/>
          <w:sz w:val="24"/>
          <w:szCs w:val="24"/>
        </w:rPr>
        <w:tab/>
        <w:t>Заказчик обязуется:</w:t>
      </w:r>
    </w:p>
    <w:p>
      <w:pPr>
        <w:pStyle w:val="Normal"/>
        <w:shd w:fill="FFFFFF" w:val="clear"/>
        <w:tabs>
          <w:tab w:val="clear" w:pos="709"/>
          <w:tab w:val="left" w:pos="6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1. Передать Инвестору функции заказчика в рамках данного Контракта (без составления отдельного договора). Осуществить все необходимые действия по передаче Инвестору права пользования земельным участком в соответствии с п. 5 ст. 22 Земельного кодекса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азывать Инвестору необходимое содействие в оформлении земельно-правовых отношений и реализации Инвестиционного проекта по вопросам, входящим в компетенцию Заказчика, обеспечивая согласование всех необходимых документов, связанных с реализацией настоящего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В сроки, определенные ст. 5 настоящего Контракта, оказывать содействие Инвестору в разработке, согласовании и утверждении в установленном порядке проекта застройки, исходно-разрешительной документации, получении технических условий на подключение к городским сетям, оформлении градостроительного плана, разработке, согласовании и утверждении в установленном порядке проектно-сметной документации и получении всех согласований и разрешений, необходимых для осуществления работ по строительству Объекта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10" w:leader="none"/>
        </w:tabs>
        <w:ind w:left="-15" w:right="0" w:hanging="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10 дней с момента утверждения акта государственной приемочной комиссии о вводе Объекта в эксплуатацию подписать и представить Инвестору Акт о реализации инвестиционного контракта и распределения до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01" w:leader="none"/>
        </w:tabs>
        <w:ind w:left="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ку и принятие распорядительных документов, получение всех согласований и разрешений, необходимых и достаточных для реализации Инвестиционного проекта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25" w:leader="none"/>
        </w:tabs>
        <w:ind w:left="15" w:right="0" w:hanging="4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зднее 30 дней с момента ввода Объекта 1 в эксплуатацию (утверждения акта государственной приемочной комиссии о вводе Объекта 1 в эксплуатацию) сформировать и передать на регистрацию в Управление Федеральной службы государственной регистрации, кадастра и картографии по Тверской области пакет документов, необходимых для последующей регистрации пра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7. Не осуществлять никаких действий, связанных с отчуждением площадей земельного участка, а также прав на них, до завершения реализации Контракта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b/>
          <w:bCs/>
          <w:sz w:val="24"/>
          <w:szCs w:val="24"/>
        </w:rPr>
        <w:t>Инвестор обязу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15" w:leader="none"/>
        </w:tabs>
        <w:ind w:left="-15" w:right="0" w:firstLine="15"/>
        <w:jc w:val="both"/>
        <w:rPr>
          <w:sz w:val="24"/>
          <w:szCs w:val="24"/>
        </w:rPr>
      </w:pPr>
      <w:r>
        <w:rPr>
          <w:sz w:val="24"/>
          <w:szCs w:val="24"/>
        </w:rPr>
        <w:t>Принять на себя функции заказчика. Осуществить все необходимые действия по получению права пользования земельным участком в соответствии с п. 5 ст. 22 Земельного кодекса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10" w:leader="none"/>
        </w:tabs>
        <w:ind w:left="15" w:right="0" w:hanging="3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за счет собственных, заемных и (или) привлеченных средств финансирование инвестиционного проекта в полном объеме.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3.3. В сроки, определенные ст. 5 настоящего Контракта, обеспечить разработку, согласование и утверждение в установленном порядке проекта застройки, акта разрешенного использования земельного участка, получение технических условий на подключение к городским сетям, оформление градостроительного плана, разработку, согласование и утверждение в установленном порядке проектно-сметной документации, а также получение всех согласований и разрешений, необходимых для осуществления работ по строительству Объекта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55" w:leader="none"/>
          <w:tab w:val="left" w:pos="585" w:leader="none"/>
        </w:tabs>
        <w:ind w:left="30" w:right="0" w:hanging="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финансирование в полном объеме работ по строительству Объекта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01" w:leader="none"/>
        </w:tabs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В ходе строительства Объекта 1 обеспечить выполнение привлеченными подрядными организациями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9"/>
          <w:tab w:val="left" w:pos="7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3.6. Силами привлеченных подрядных организаций после окончания работ обеспечить вывоз строительной техники, оборудования, инструментов, приборов и строительных материалов со строительной площадки, а также произвести демонтаж и вывоз возведенных временных сооружений, включая ограждения, используемых при проведении строительных работ на Объекте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39" w:leader="none"/>
        </w:tabs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Не нарушать прав владельцев граничащих с Объектами земель и сооруж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39" w:leader="none"/>
        </w:tabs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надзор за выполнением условий эксплуатации внешних и внутренних сетей силами привлеченных подрядных организаций в соответствии с требованиями соответствующих эксплуатационных служб, не препятствовать их ремонту и обслуживанию.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3.9. Обеспечить собственными силами и/или силами привлеченных подрядных организаций строительство Объекта 1 в соответствии с действующими строительными нормами, стандартами, техническими условиями и спецификациями, указанными в проектной документации, в установленные графиками финансирования и производства работ сро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21" w:leader="none"/>
        </w:tabs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квартально представлять Заказчику сведения о ходе реализации Контракта, об объемах выполненных работ и их стоимост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821" w:leader="none"/>
        </w:tabs>
        <w:ind w:left="15" w:right="0" w:hanging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ать Акт о реализации инвестиционного контракта и распределении долей. 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4. Инвестор вправе без согласования с Заказчиком самостоятельно привлекать Соинвесторов для финансирования строительства Объекта 1. При этом Заказчик не несет ответственности перед привлеченными Инвестором Соинвесторами и не отвечает по его обязательствам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. Ответственность и отношения сторон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Заказчик и Инвестор освобождаются от ответственности за частичное или полное неисполнение обязательств по настоящему Контракту, если таковое явилось следствием форс-мажорных обстоятельств, возникших после заключения настоящего Контракта, в результате событий чрезвычайного характера, которые Заказчик и Инвестор не могли предвидеть и предотвратить разумными мерами, в том числе: пожара, наводнения, землетрясения, других стихийных бедствий, а также войны или военных действий, распорядительных документов, если эти обстоятельства непосредственно повлияли на исполнение настоящего Контр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600" w:leader="none"/>
        </w:tabs>
        <w:ind w:left="15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Сторона, для которой создалась невозможность исполнения обязательств по Контракту, обязана в письменной форме известить другую Сторону о наступлении и прекращении вышеуказанных обстоятельств в течение 10 календарных дней с момента их наступления и прекращения. Подобное уведомление должно содержать сведения о возникновении форс-мажорных обстоятельств и о характере таковых, а также об их возможных последствиях.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2. Если форс-мажорные обстоятельства будут длиться более 6 месяцев, то Стороны должны совместно обсудить меры, которые необходимо принять, и составить соответствующее Дополнение к Контракту.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не несет ответственности по обязательствам, возникшим у Инвестора с Соинвесторами.</w:t>
      </w:r>
    </w:p>
    <w:p>
      <w:pPr>
        <w:pStyle w:val="Normal"/>
        <w:shd w:fill="FFFFFF" w:val="clear"/>
        <w:tabs>
          <w:tab w:val="clear" w:pos="709"/>
          <w:tab w:val="left" w:pos="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Инвестор не несет ответственность в случае наложения штрафов или применения иных материальных санкций к Заказчику, если эти санкции не являются следствием несоблюдения Инвестором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4. Отношения Сторон регулируются, помимо настоящего Контракта, Гражданским кодексом Российской Федерации, Законом РСФСР от 26.06.91 № 1488-1 «Об инвестиционной деятельности в РСФСР», Федеральным законом от 22.02.1999 г. № 39-ФЗ «Об инвестиционной деятельности в Российской Федерации, осуществляемой в форме капитальных вложений», Федеральным законом от 29.07.1998 г. № 135-ФЗ «Об оценочной деятельности в Российской Федерации», иными федеральными законами, нормативными правовыми актами Президента Российской Федерации, Правительства Российской Федерации, нормативными актами федеральных органов исполнительной власти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8. Изменение и расторжение Контракта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Контракт может быть изменен по соглашению Сторон. Все изменения оформляются дополнительными соглашениями, которые совершаются в письменном виде, подписываются полномочными представителями Сторон и являются неотъемлемой частью настоящего Контракта.</w:t>
      </w:r>
    </w:p>
    <w:p>
      <w:pPr>
        <w:pStyle w:val="Normal"/>
        <w:shd w:fill="FFFFFF" w:val="clear"/>
        <w:tabs>
          <w:tab w:val="clear" w:pos="709"/>
          <w:tab w:val="left" w:pos="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2. Контракт прекращается по выполнению Сторонами всех обязательств по Контракту, завершению расчетов и оформлению имущественных прав в соответствии с Актом о реализации инвестиционного контракта и распределения до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3. Контракт может быть расторгнут в порядке, установленном законодательством, либо в судебном поряд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. Арбитраж и применяемое законодательств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38" w:leader="none"/>
        </w:tabs>
        <w:ind w:left="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Стороны будут прилагать все усилия к тому, чтобы решать возникающее разногласия и споры, связанные с исполнением настоящего Контракта, путем переговор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урегулированные разногласия и споры подлежат разрешению в Арбитражном суде Тверской области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Уступка прав по Контракту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1. Инвестор вправе уступить свои права по Контракту третьему лицу при условии принятия последним всех обязательств Инвестора без увеличения сроков, установленных ст. 5, что оформляется дополнительным соглашением к Контракту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. Срок действия Контрак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вступает в силу после его подписания Сторонами и действует до выполнения Сторонами всех обязательств по Контракту, завершению расчетов и оформлению имущественных прав в соответствии с Актом о реализации инвестиционного контракта и распределения долей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.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1. Положения настоящего Контракта, информация о ходе его реализации, финансовом положении Сторон, а также о договорах с третьими лицами, участвующими в реализации Инвестиционного проекта, считаются конфиденциальными и не подлежат разглашению без письменного разрешения противоположной Стороны. Иные условия конфиденциальности могут быть установлены по требованию любой из Стор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 всех изменениях в платежных и почтовых реквизитах Стороны обязаны известить друг друга путем направления письменных уведомлений заказным письмом с уведомлением о вручении в течение 10 дней с момента таких изменений. Действия Сторон, совершенные по старым адресам и счетам, до получения уведомлений об их изменениях, засчитываются в исполнение обязательст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42" w:leader="none"/>
        </w:tabs>
        <w:ind w:left="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, не урегулированные настоящим Контрактом, регламентируются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Контракт составлен в трех экземплярах, по одному для каждой стороны и учреждения регистрации, имеющих равную юридическую силу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3. Реквизиты и адреса Сторо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вестор: </w:t>
      </w: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онаковского район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252 Тверская область, г. Конаково, ул. Энергетиков, 13 ИНН 6911004378  КПП 691101001  Р/с №40204810500000000041 в ГРКЦ ГУ Банка России по Тверской области г. Тверь  БИК 042809001 Тел. (48242) 4-27-74, т/ф 3-76-38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4. ПОДПИСИ СТОРОН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ор:  </w:t>
        <w:tab/>
        <w:tab/>
        <w:tab/>
        <w:tab/>
        <w:tab/>
        <w:tab/>
        <w:t xml:space="preserve">___________ </w:t>
        <w:tab/>
        <w:tab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  <w:tab/>
        <w:tab/>
        <w:tab/>
        <w:tab/>
        <w:tab/>
        <w:tab/>
        <w:t xml:space="preserve">____________ </w:t>
        <w:tab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696" w:right="680" w:gutter="0" w:header="680" w:top="1239" w:footer="335" w:bottom="833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widowControl w:val="false"/>
      <w:suppressLineNumbers/>
      <w:suppressAutoHyphens w:val="tru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6.2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3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6.3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6.3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6.3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7.1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12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Tahoma"/>
      <w:color w:val="auto"/>
      <w:kern w:val="2"/>
      <w:sz w:val="16"/>
      <w:szCs w:val="16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Arial" w:cs="Times New Roman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9:00Z</dcterms:created>
  <dc:creator>Маша</dc:creator>
  <dc:description/>
  <dc:language>en-US</dc:language>
  <cp:lastModifiedBy>Надежда</cp:lastModifiedBy>
  <cp:lastPrinted>2010-11-17T12:55:00Z</cp:lastPrinted>
  <dcterms:modified xsi:type="dcterms:W3CDTF">2011-05-12T13:06:00Z</dcterms:modified>
  <cp:revision>3</cp:revision>
  <dc:subject/>
  <dc:title/>
</cp:coreProperties>
</file>