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19747733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4577168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211628517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593224233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