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39728903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40839551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43523231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