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5"/>
        <w:spacing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направления бюджетной и налоговой политики Конаковского района на 2012 год и на плановый период 2013 и 2014 годов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 xml:space="preserve">Основные направления бюджетной и налоговой политики Конаковского района на 2012 год и на плановый период 2013 и 2014 годов сформированы в соответствии с Бюджетным посланием Президента РФ Федеральному собранию от 29.06.2011 «О бюджетной политике в 2012 – 2014 годах», Основными направлениями бюджетной политики Российской Федерации на 2012 год и плановый период 2013 и 2014 годов, Ежегодным посланием Губернатора Тверской области Законодательному Собранию Тверской области. 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 xml:space="preserve">Основными </w:t>
      </w:r>
      <w:r>
        <w:rPr>
          <w:b/>
        </w:rPr>
        <w:t>целями бюджетной политики</w:t>
      </w:r>
      <w:r>
        <w:rPr/>
        <w:t xml:space="preserve"> в 2012-2014 года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b/>
          <w:i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b/>
          <w:i/>
        </w:rPr>
        <w:t>повышение эффективности использования бюдже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b/>
          <w:b/>
          <w:i/>
          <w:i/>
        </w:rPr>
      </w:pPr>
      <w:r>
        <w:rPr>
          <w:b/>
          <w:i/>
        </w:rPr>
        <w:t>обеспечение эффективности управления муниципальным долгом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b/>
          <w:b/>
          <w:i/>
          <w:i/>
        </w:rPr>
      </w:pPr>
      <w:r>
        <w:rPr>
          <w:b/>
          <w:i/>
        </w:rPr>
        <w:t>развитие налогового потенциала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Бюджетная политика на 2012-2014 годы строится исходя из консервативных прогнозов поступления доходов в бюджет Конаковского района, в условиях недостатка ресурсов для удовлетворения всех бюджетных потребностей и будет направлена, в первую очередь, на выполнение  принятых в Конаковском районе программ и обязательств в сфере  образования, культуры, социальной помощи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Основными принципами бюджетного планирования на среднесрочную перспективу являю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преемственность основных направлений бюджетной и налоговой полит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hanging="0"/>
        <w:rPr/>
      </w:pPr>
      <w:r>
        <w:rPr>
          <w:b/>
        </w:rPr>
        <w:t xml:space="preserve">            </w:t>
      </w:r>
      <w:r>
        <w:rPr>
          <w:b/>
        </w:rPr>
        <w:t>- сохранение социальной направленности бюдже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обеспечение долгосрочной сбалансированности бюдже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709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оптимизация расходов в целях обеспечения финансирования приоритетных расходных обязательст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беспечение эффективной инвестиционной политики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Реализация данных принципов позволит повысить эффективность функционирования бюджетной системы района в изменяющихся экономических условиях и создаст предпосылки для дальнейшего устойчивого социально-экономического  развития  района на основе установленных приоритетов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Проект  бюджета Конаковского района сформирован на три года на основе прогноза социально-экономического развития Конаковского района на очередной финансовый 2012 год и плановый период 2013 и 2014 годов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>
          <w:b/>
        </w:rPr>
        <w:t>Основные параметры  бюджета Конаковского района на                 2012 - 2014 годы</w:t>
      </w:r>
      <w:r>
        <w:rPr/>
        <w:t xml:space="preserve"> в сравнении с 2011 годом представлены в таблице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jc w:val="right"/>
        <w:rPr/>
      </w:pPr>
      <w:r>
        <w:rPr/>
        <w:t>(млн.руб.)</w:t>
      </w:r>
    </w:p>
    <w:tbl>
      <w:tblPr>
        <w:tblW w:w="954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083"/>
        <w:gridCol w:w="1083"/>
        <w:gridCol w:w="1083"/>
      </w:tblGrid>
      <w:tr>
        <w:trPr>
          <w:trHeight w:val="1426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т </w:t>
              <w:br/>
              <w:t>за 2010 год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1 год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ешение от 19.10.11г.№173</w:t>
            </w:r>
          </w:p>
        </w:tc>
        <w:tc>
          <w:tcPr>
            <w:tcW w:w="1083" w:type="dxa"/>
            <w:tcBorders>
              <w:top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2 год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1083" w:type="dxa"/>
            <w:tcBorders>
              <w:top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1083" w:type="dxa"/>
            <w:tcBorders>
              <w:top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10" w:hRule="atLeast"/>
        </w:trPr>
        <w:tc>
          <w:tcPr>
            <w:tcW w:w="32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ДОХОДЫ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9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,3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2,4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7,8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3</w:t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6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8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4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6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4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1,6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,8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1,5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7,5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102,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71,5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29,1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29,6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27,3</w:t>
            </w:r>
          </w:p>
        </w:tc>
      </w:tr>
      <w:tr>
        <w:trPr>
          <w:trHeight w:val="382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  <w:t xml:space="preserve">При формировании проекта  бюджета Конаковского района на 2012 год и на плановый период 2013 и 2014 годов обеспечена </w:t>
      </w:r>
      <w:r>
        <w:rPr>
          <w:b/>
        </w:rPr>
        <w:t>преемственность основных направлений бюджетной и налоговой политики</w:t>
      </w:r>
      <w:r>
        <w:rPr/>
        <w:t>, проводимой в предыдущие годы.</w:t>
      </w:r>
    </w:p>
    <w:p>
      <w:pPr>
        <w:pStyle w:val="Normal"/>
        <w:spacing w:before="0" w:after="120"/>
        <w:ind w:firstLine="720"/>
        <w:rPr/>
      </w:pPr>
      <w:r>
        <w:rPr/>
        <w:t>Ко всем расходным обязательствам осуществлен взвешенный подход на предмет их необходимости и результативности от вложенных бюджетных средств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/>
        <w:t>Продолжается работа по повышению собираемости налогов на территории Конаковского района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Бюджетная политика в области доходов</w:t>
      </w:r>
    </w:p>
    <w:p>
      <w:pPr>
        <w:pStyle w:val="Normal"/>
        <w:spacing w:before="0" w:after="120"/>
        <w:ind w:firstLine="720"/>
        <w:rPr/>
      </w:pPr>
      <w:r>
        <w:rPr/>
        <w:t>Основными принципами формирования доходной части бюджета Конаковского района на 2012 год и период до 2014 год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Консервативный прогноз поступлений доходов на основе показателей администраторов налоговых д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Учет планируемых безвозмездных поступлений из областного бюджета (значительное сокращ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еалистичная оценка возможностей заимствования на внутреннем рынке в 2012 году.</w:t>
      </w:r>
    </w:p>
    <w:p>
      <w:pPr>
        <w:pStyle w:val="Normal"/>
        <w:spacing w:before="0" w:after="120"/>
        <w:ind w:firstLine="720"/>
        <w:rPr/>
      </w:pPr>
      <w:r>
        <w:rPr/>
        <w:t xml:space="preserve">Формирование доходов бюджета Конаковского района  на 2012 год и на период до 2014 года осуществлялось на основе прогноза социально-экономического развития Конаковского района,  данных, предоставленных  главными администраторами поступлений в бюджет и оценки поступлений доходов в  бюджет в 2011 году. </w:t>
      </w:r>
    </w:p>
    <w:p>
      <w:pPr>
        <w:pStyle w:val="Normal"/>
        <w:spacing w:before="0" w:after="120"/>
        <w:ind w:firstLine="720"/>
        <w:rPr/>
      </w:pPr>
      <w:r>
        <w:rPr/>
        <w:t>При формировании проекта бюджета учитывалось налоговое и бюджетное законодательство Российской Федерации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 о налогах и сборах, вступающие в действие с 01.01.2012 года:</w:t>
      </w:r>
    </w:p>
    <w:p>
      <w:pPr>
        <w:pStyle w:val="Normal"/>
        <w:spacing w:before="0" w:after="120"/>
        <w:ind w:firstLine="720"/>
        <w:rPr/>
      </w:pPr>
      <w:r>
        <w:rPr/>
        <w:t>1) передача в федеральный бюджет  из  бюджета Конаковского района норматива распределения от денежных взысканий (штрафов) за нарушение законодательства Российской Федерации о безопасности дорожного движения в размере 100%;</w:t>
      </w:r>
    </w:p>
    <w:p>
      <w:pPr>
        <w:pStyle w:val="Normal"/>
        <w:spacing w:before="0" w:after="120"/>
        <w:ind w:firstLine="720"/>
        <w:rPr/>
      </w:pPr>
      <w:r>
        <w:rPr/>
        <w:t>2) передача в федеральный бюджет  из  бюджета Конаковского района норматива распределения государственной пошлины за государственную регистрацию транспортных средств в размере 100%;</w:t>
      </w:r>
    </w:p>
    <w:p>
      <w:pPr>
        <w:pStyle w:val="Normal"/>
        <w:spacing w:before="0" w:after="120"/>
        <w:ind w:firstLine="720"/>
        <w:rPr/>
      </w:pPr>
      <w:r>
        <w:rPr/>
        <w:t>3) индексация нормативов платы за негативное воздействие на окружающую среду;</w:t>
      </w:r>
    </w:p>
    <w:p>
      <w:pPr>
        <w:pStyle w:val="Normal"/>
        <w:spacing w:before="0" w:after="120"/>
        <w:ind w:firstLine="720"/>
        <w:rPr/>
      </w:pPr>
      <w:r>
        <w:rPr/>
        <w:t>4) поступление в распоряжение бюджетных и автономных  учреждений Конаковского района доходов от использования имущества и доходов от оказываемых ими платных услуг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120"/>
        <w:rPr>
          <w:b/>
          <w:b/>
        </w:rPr>
      </w:pPr>
      <w:r>
        <w:rPr>
          <w:b/>
        </w:rPr>
        <w:t>Долговая политика Тверской области на 2012 - 2014 годы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  <w:t xml:space="preserve">В области муниципальных внутренних заимствований Конаковского района реализация долговой политики в 2012-2014 г.г. будет направлена на решение задач сбалансированности местного бюджета при соблюдении ограничений по объему долга, установленных бюджетны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  <w:t>В рамках среднесрочной бюджетной политики основными целями управления долгом  Конаковского района на 2012-2014 годы явля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  <w:t>-  исполнение Программы заимствований, утверждаемой решением о  бюджете Конаковского района;</w:t>
      </w:r>
    </w:p>
    <w:p>
      <w:pPr>
        <w:pStyle w:val="Normal"/>
        <w:ind w:firstLine="540"/>
        <w:rPr/>
      </w:pPr>
      <w:r>
        <w:rPr/>
        <w:t>-  минимизация рисков, связанных с обслуживанием и погашением долг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                  </w:t>
      </w:r>
      <w:r>
        <w:rPr>
          <w:b/>
        </w:rPr>
        <w:t>Бюджетная политика в области расходов</w:t>
      </w:r>
    </w:p>
    <w:p>
      <w:pPr>
        <w:pStyle w:val="Normal"/>
        <w:spacing w:before="0" w:after="120"/>
        <w:ind w:firstLine="720"/>
        <w:rPr/>
      </w:pPr>
      <w:r>
        <w:rPr/>
        <w:t>Основными принципами формирования расходной части бюджета Конаковского района на 2012 год и на плановый период 2013 и 2014 год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before="120" w:after="120"/>
        <w:ind w:left="0" w:firstLine="720"/>
        <w:rPr/>
      </w:pPr>
      <w:r>
        <w:rPr/>
        <w:t>Обеспечение безусловного исполнения социальных обязательств перед гражда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before="120" w:after="120"/>
        <w:ind w:left="0" w:firstLine="720"/>
        <w:rPr/>
      </w:pPr>
      <w:r>
        <w:rPr/>
        <w:t xml:space="preserve">Оптимизация расходов в целях обеспечения финансирования приоритетных расходных обязательств. </w:t>
      </w:r>
    </w:p>
    <w:p>
      <w:pPr>
        <w:pStyle w:val="Normal"/>
        <w:spacing w:before="0" w:after="120"/>
        <w:ind w:hanging="0"/>
        <w:rPr/>
      </w:pPr>
      <w:r>
        <w:rPr/>
        <w:t xml:space="preserve">        </w:t>
      </w:r>
      <w:r>
        <w:rPr/>
        <w:t>Основными принципами формирования расходной части бюджета Конаковского района  на 2012 год и на плановый период 2013 и 2014 годов является максимальное содействие исполнению первоочередных расходных обязательств  бюджета Конаковского района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/>
      </w:pPr>
      <w:r>
        <w:rPr/>
        <w:t>Планирование расходов на содержание бюджетной сети с учетом распределения муниципальных учреждений по типам: казенные, бюджетные, автономные осуществлено на уровне расходов 2011 года.</w:t>
      </w:r>
    </w:p>
    <w:p>
      <w:pPr>
        <w:pStyle w:val="Normal"/>
        <w:spacing w:before="0" w:after="120"/>
        <w:ind w:firstLine="720"/>
        <w:rPr/>
      </w:pPr>
      <w:r>
        <w:rPr/>
        <w:t>В целях повышения эффективности бюджетных расходов Конаковского района необходимо:</w:t>
      </w:r>
    </w:p>
    <w:p>
      <w:pPr>
        <w:pStyle w:val="Normal"/>
        <w:spacing w:before="0" w:after="120"/>
        <w:ind w:hanging="0"/>
        <w:rPr/>
      </w:pPr>
      <w:r>
        <w:rPr/>
        <w:t xml:space="preserve">       </w:t>
      </w:r>
      <w:r>
        <w:rPr/>
        <w:t>1.  Направлять свои усилия на   повышение эффективности использования бюджетных средств. Новые расходные обязательства принимать на основе тщательной оценки их эффективности и при наличии ресурсов для их исполнения.</w:t>
      </w:r>
    </w:p>
    <w:p>
      <w:pPr>
        <w:pStyle w:val="Normal"/>
        <w:spacing w:before="0" w:after="120"/>
        <w:ind w:hanging="0"/>
        <w:rPr/>
      </w:pPr>
      <w:r>
        <w:rPr/>
        <w:t xml:space="preserve">       </w:t>
      </w:r>
      <w:r>
        <w:rPr/>
        <w:t>2. Произвести оценку эффективности расходов и  сократить неэффективные расходы органов местного самоуправления и учреждений, финансируемых из бюджета Конаковского района.</w:t>
      </w:r>
    </w:p>
    <w:p>
      <w:pPr>
        <w:pStyle w:val="Normal"/>
        <w:spacing w:before="0" w:after="120"/>
        <w:ind w:hanging="0"/>
        <w:rPr/>
      </w:pPr>
      <w:r>
        <w:rPr/>
        <w:t xml:space="preserve">        </w:t>
      </w:r>
      <w:r>
        <w:rPr/>
        <w:t>3. Главным распорядителям бюджетных средств Конаковского района повысить ответственность за качество бюджетного планирования. Обеспечить  первоочередное планирование расходов,  связанных с выплатой заработной платы и начислением на нее работникам бюджетной сферы и муниципальных служащих и оплатой коммунальных услуг.</w:t>
      </w:r>
    </w:p>
    <w:p>
      <w:pPr>
        <w:pStyle w:val="Normal"/>
        <w:spacing w:before="0" w:after="120"/>
        <w:ind w:hanging="0"/>
        <w:rPr/>
      </w:pPr>
      <w:r>
        <w:rPr/>
        <w:t xml:space="preserve">          </w:t>
      </w:r>
      <w:r>
        <w:rPr/>
        <w:t>4. Главным распорядителям бюджетных средств осуществлять контроль за качеством предоставляемых  муниципальных услуг учреждениями Конаковского района с привлечением оптимальных затрат на них.</w:t>
      </w:r>
    </w:p>
    <w:p>
      <w:pPr>
        <w:pStyle w:val="Normal"/>
        <w:spacing w:before="0" w:after="120"/>
        <w:ind w:hanging="0"/>
        <w:rPr/>
      </w:pPr>
      <w:r>
        <w:rPr/>
        <w:t xml:space="preserve">        </w:t>
      </w:r>
      <w:r>
        <w:rPr/>
        <w:t>5. Регулярно производить мониторинг реализации целевых программ, принятых на муниципальном уровне.</w:t>
      </w:r>
    </w:p>
    <w:p>
      <w:pPr>
        <w:pStyle w:val="Normal"/>
        <w:spacing w:before="0" w:after="12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b w:val="false"/>
      <w:color w:val="000000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6"/>
      <w:vertAlign w:val="baselin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  <w:color w:val="000000"/>
      <w:sz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color w:val="000000"/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b w:val="false"/>
      <w:color w:val="000000"/>
      <w:sz w:val="28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8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8:00Z</dcterms:created>
  <dc:creator>казарина</dc:creator>
  <dc:description/>
  <cp:keywords/>
  <dc:language>en-US</dc:language>
  <cp:lastModifiedBy>Катерина</cp:lastModifiedBy>
  <cp:lastPrinted>2011-11-11T14:13:00Z</cp:lastPrinted>
  <dcterms:modified xsi:type="dcterms:W3CDTF">2011-11-11T10:15:00Z</dcterms:modified>
  <cp:revision>26</cp:revision>
  <dc:subject/>
  <dc:title>ОСНОВНЫЕ НАПРАВЛЕНИЯ БЮДЖЕТНОЙ И НАЛОГОВОЙ ПОЛИТИКИ НА 2008 ГОД </dc:title>
</cp:coreProperties>
</file>