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Вахони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Вахонинского сельского поселения за 2023 год по доходам в сумме 115 626,935 тыс. руб., по расходам в сумме 128 400,721 тыс. руб., с превышением расходов над доходами в сумме 12 773,78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- по ведомственной структуре расходов местного бюджета 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бюджетов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, подразделам, целевым статьям (непрограммным направлениям деятельности), группам, подгруппам и элементам видов расходов бюджетов за 2023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br/>
        <w:tab/>
        <w:t>- по расходам местного бюджета по публичным нормативным обязательствам за 2023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3 от 27</w:t>
      </w:r>
      <w:r>
        <w:rPr/>
        <w:t>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231"/>
        <w:gridCol w:w="1439"/>
        <w:gridCol w:w="1559"/>
      </w:tblGrid>
      <w:tr>
        <w:trPr>
          <w:trHeight w:val="840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0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34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2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 01 05 00 00 00 0000 000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642,7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773,786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 01 05 00 00 00 0000 500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08515,0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-118 526,704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 01 05 02 00 00 0000 500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8515,0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18 526,704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 01 05 02 01 00 0000 510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8515,0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18 526,704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 01 05 02 01 10 0000 510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8515,0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18 526,704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 01 05 00 00 00 0000 600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31157,8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31300,49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 01 05 02 00 00 0000 600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1157,8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1 300,49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 01 05 02 01 00 0000 610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1157,8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1 300,490</w:t>
            </w:r>
          </w:p>
        </w:tc>
      </w:tr>
      <w:tr>
        <w:trPr>
          <w:trHeight w:val="938" w:hRule="atLeast"/>
        </w:trPr>
        <w:tc>
          <w:tcPr>
            <w:tcW w:w="2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 01 05 02 01 10 0000 610</w:t>
            </w:r>
          </w:p>
        </w:tc>
        <w:tc>
          <w:tcPr>
            <w:tcW w:w="423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1157,80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1 300,490</w:t>
            </w:r>
          </w:p>
        </w:tc>
      </w:tr>
      <w:tr>
        <w:trPr>
          <w:trHeight w:val="443" w:hRule="atLeast"/>
        </w:trPr>
        <w:tc>
          <w:tcPr>
            <w:tcW w:w="6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642,7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773,786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3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Доходы</w:t>
      </w:r>
      <w:bookmarkStart w:id="0" w:name="_GoBack"/>
      <w:bookmarkEnd w:id="0"/>
      <w:r>
        <w:rPr>
          <w:b/>
          <w:bCs/>
          <w:sz w:val="22"/>
          <w:szCs w:val="20"/>
        </w:rPr>
        <w:t xml:space="preserve">  местного бюджета по группам, подгруппам, статьям, подстатьям и элементам доходов классификации доходов бюджетов Российской Федерации 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за 2023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811"/>
        <w:gridCol w:w="1724"/>
        <w:gridCol w:w="1482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(тыс. руб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49,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502,91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,16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,16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172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20010000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10102020011000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1 02030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 в соответствии со статьей 228  налогового кодекса Российской Федер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02080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2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130010000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130011000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</w:tr>
      <w:tr>
        <w:trPr>
          <w:trHeight w:val="79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3 000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,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,112</w:t>
            </w:r>
          </w:p>
        </w:tc>
      </w:tr>
      <w:tr>
        <w:trPr>
          <w:trHeight w:val="86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000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,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,112</w:t>
            </w:r>
          </w:p>
        </w:tc>
      </w:tr>
      <w:tr>
        <w:trPr>
          <w:trHeight w:val="1681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30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49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02231 01 0000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 учетом установленных дифференцированных нормативов отчислений в местные бюджеты ( по нормативам, установленным Федеральным законом о бюджете в целях формирования дорожных фондов субъектов Российской Федераци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,49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40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5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41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уплаты акцизов на моторные масла для дизельных и (или) карбюраторных (инжекторных) двигателей,  подлежащие распределению между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5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50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0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302251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0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60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73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3 02261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  ( по нормативам , установленным Федеральным законом  о федеральном бюджете в целях формирования  дорожных фондов субъектов российской Федер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73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0500000000000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128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8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8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1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8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18,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45,338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,70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,704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00 00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0,635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000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,89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,89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000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,745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,745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 1 11 000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5,6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8,348</w:t>
            </w:r>
          </w:p>
        </w:tc>
      </w:tr>
      <w:tr>
        <w:trPr>
          <w:trHeight w:val="196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1 11 05000 00 0000 12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либо иной платы за передачу в возмездное пользование  государственного и муниципального имущества (за исключением имущества  бюджетных и автономных учреждений, а так же имущества государственных  муниципальных унитарных предприятий , в том числе казенных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6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,348</w:t>
            </w:r>
          </w:p>
        </w:tc>
      </w:tr>
      <w:tr>
        <w:trPr>
          <w:trHeight w:val="197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5 1 11 0502000 0000 12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6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,348</w:t>
            </w:r>
          </w:p>
        </w:tc>
      </w:tr>
      <w:tr>
        <w:trPr>
          <w:trHeight w:val="197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1 11 0502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6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,348</w:t>
            </w:r>
          </w:p>
        </w:tc>
      </w:tr>
      <w:tr>
        <w:trPr>
          <w:trHeight w:val="61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 1 14 000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 материальных и нематериальных актив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46,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81,992</w:t>
            </w:r>
          </w:p>
        </w:tc>
      </w:tr>
      <w:tr>
        <w:trPr>
          <w:trHeight w:val="61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1 1406000 00 0000 43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6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6,000</w:t>
            </w:r>
          </w:p>
        </w:tc>
      </w:tr>
      <w:tr>
        <w:trPr>
          <w:trHeight w:val="61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1 14 06020 00 0000 43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6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6,000</w:t>
            </w:r>
          </w:p>
        </w:tc>
      </w:tr>
      <w:tr>
        <w:trPr>
          <w:trHeight w:val="61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1 1406025 10 0000 43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6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16,000</w:t>
            </w:r>
          </w:p>
        </w:tc>
      </w:tr>
      <w:tr>
        <w:trPr>
          <w:trHeight w:val="61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1140630000000043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0,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5,992</w:t>
            </w:r>
          </w:p>
        </w:tc>
      </w:tr>
      <w:tr>
        <w:trPr>
          <w:trHeight w:val="61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1 14 06320 00 000 43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 после разграничения государственной собственности на земл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0,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5,992</w:t>
            </w:r>
          </w:p>
        </w:tc>
      </w:tr>
      <w:tr>
        <w:trPr>
          <w:trHeight w:val="61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114 06325 10000043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0,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5,992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116 000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 . возмещение ущерб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7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116 10000 00 0000 14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(убытков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7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116 10030 10 0000 14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  уплачиваемые при добровольном возмещении ущерба , причиненного муниципальному имуществу сельского поселения (за исключением имущества , закрепленного за муниципальными  бюджетными  (автономными) учреждениями , унитарными  предприятиям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7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116 10031 10 0000 14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7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 2 00 000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5,8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4,018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 2 02 000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5,8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4,018</w:t>
            </w:r>
          </w:p>
        </w:tc>
      </w:tr>
      <w:tr>
        <w:trPr>
          <w:trHeight w:val="55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2 02 30000 00 0000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50</w:t>
            </w:r>
          </w:p>
        </w:tc>
      </w:tr>
      <w:tr>
        <w:trPr>
          <w:trHeight w:val="108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5 2 0235118 00 0000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00</w:t>
            </w:r>
          </w:p>
        </w:tc>
      </w:tr>
      <w:tr>
        <w:trPr>
          <w:trHeight w:val="108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2 02 35118 10 0000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00</w:t>
            </w:r>
          </w:p>
        </w:tc>
      </w:tr>
      <w:tr>
        <w:trPr>
          <w:trHeight w:val="27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02 39999 00 0000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>
          <w:trHeight w:val="27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02 39999 10 0000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>
          <w:trHeight w:val="27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02 39999 10 2114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 2 02 40000 00 0000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1,3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1,381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2 02 49999 00 0000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3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381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5 2 02 49999 10 0000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3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381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 02 49999 10 1068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3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381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05 218 000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бюджетной системы Российской Федерацииот возвратаостатков субсидий,субвенций и иных межбюджетных трансфертов ,имеющих целевое назначение . прошлых л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8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218 00000 00 0000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 от возврата  бюджетами бюджетной системы Российской Федерации остатков  субсидий,субвенций и иных межбюджетных трансфертов . имеющих целевое назначение ,прошлых лет а также  от возврата организациями остатков субсидий прошлых л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8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218 00000 10 0000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субвенций  и иных межбюджетных трансфертов,имеющих целевое назначение,прошлых лет,а также от возврата организациями  остатков сусидий прошлых л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8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218 60010 10 0000 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87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515,0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26,935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3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Расходы бюджета по разделам и подразделам классификации расходов бюджетов за 2023 год</w:t>
      </w:r>
    </w:p>
    <w:p>
      <w:pPr>
        <w:pStyle w:val="Normal"/>
        <w:jc w:val="center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5"/>
        <w:gridCol w:w="5670"/>
        <w:gridCol w:w="1559"/>
        <w:gridCol w:w="1701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             (тыс. 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241,7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165,776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640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695,627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5,143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 – 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6434,6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5000,410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9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81,042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383,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961,449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374,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270,810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374,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270,810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61,0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88,412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09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6,548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вопросы в области средств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1157,8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8400,721</w:t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3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бюджетов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6"/>
        <w:gridCol w:w="1226"/>
        <w:gridCol w:w="567"/>
        <w:gridCol w:w="4253"/>
        <w:gridCol w:w="1478"/>
        <w:gridCol w:w="1357"/>
      </w:tblGrid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(тыс. руб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ое учреждение "Администрация Вахонинского сельского поселения"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1157,80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8400,72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241,7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165,77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45,5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73,86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5,9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,138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640,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695,63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640,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695,63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640,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695,63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640,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65,630</w:t>
            </w:r>
          </w:p>
        </w:tc>
      </w:tr>
      <w:tr>
        <w:trPr>
          <w:trHeight w:val="19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28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946,637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28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946,637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 учрежд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28,5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41,117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99,8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05,52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11,9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89,490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11,9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89,4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56,9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45,583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3,90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9,5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00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5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прочих налогов, сбор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0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500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10,1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75,143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5,143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4,993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4,993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4,993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4,99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4,993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0,68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0,68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,6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,62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 – коммунальное хозяйство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6434,67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5000,4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99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981,042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9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81,042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9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81,042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9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81,042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9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81,042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9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81,04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9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81,042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.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383,8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3961,449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383,8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961,449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383,8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961,449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800,3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92,55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800,3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92,556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800,3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92,556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72,3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71,505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28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21,06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рганизация и содержание мест захоронения в городских, сельских поселениях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8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3,909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8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3,909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8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3,909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8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3,909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215,5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104,984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215,5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104,984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215,5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104,984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215,5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104,98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а, кинематография 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374,02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270,81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374,02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270,81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374,02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270,81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582,6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61,512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ультурно-досуговое обслуживание муниципальными казенными учреждениями культуры городских, сельских посел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564,7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61,512</w:t>
            </w:r>
          </w:p>
        </w:tc>
      </w:tr>
      <w:tr>
        <w:trPr>
          <w:trHeight w:val="19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59,9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9,69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95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74,007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95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74,007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64,9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5,683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389,5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331,821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389,5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331,82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197,1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126,41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2,4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5,41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прочих налогов, сбор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17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1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17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76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761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158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156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казенных учреждений культуры за счет средств областного бюджет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</w:tr>
      <w:tr>
        <w:trPr>
          <w:trHeight w:val="19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5,86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5,869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5,51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5,51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61,06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88,412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09,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6,548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09,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6,548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08,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5,548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88,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15,548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2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9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2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96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2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96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6,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64,452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6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8,252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6,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6,2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Единовременная выплата при рождение ребенк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сидии гражданам на приобретение жилья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в области физкультуры и спорта в городских, сельских поселениях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редства массовой информаци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вопросы в области средств массовой информаци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вопросы в области средств массовой информации в городских и сельских поселениях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: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1157,8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8400,721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3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Расходы местного бюджета по разделам, подразделам, целевым статьям (непрограммным направлениям деятельности), группам, подгруппам и элементам видов расходов бюджетов 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за 2023 год</w:t>
      </w:r>
    </w:p>
    <w:p>
      <w:pPr>
        <w:pStyle w:val="Normal"/>
        <w:jc w:val="center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tbl>
      <w:tblPr>
        <w:tblW w:w="9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42"/>
        <w:gridCol w:w="567"/>
        <w:gridCol w:w="3969"/>
        <w:gridCol w:w="1843"/>
        <w:gridCol w:w="1646"/>
      </w:tblGrid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. бюдж. на 2023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за 2023 год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ое учреждение "Администрация Вахонинского сель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1157,80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8400,72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241,7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165,776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15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1,4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5,006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45,5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73,868</w:t>
            </w:r>
          </w:p>
        </w:tc>
      </w:tr>
      <w:tr>
        <w:trPr>
          <w:trHeight w:val="1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5,9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,138</w:t>
            </w:r>
          </w:p>
        </w:tc>
      </w:tr>
      <w:tr>
        <w:trPr>
          <w:trHeight w:val="16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640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695,630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640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695,630</w:t>
            </w:r>
          </w:p>
        </w:tc>
      </w:tr>
      <w:tr>
        <w:trPr>
          <w:trHeight w:val="8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640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695,63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640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65,63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28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946,637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28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946,637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28,5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41,117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99,8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05,52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11,9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89,49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11,9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89,49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56,9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45,583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3,907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9,5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00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5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прочих налогов, сбор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5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10,1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75,143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4,993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4,993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4,993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4,993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4,993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74,993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16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0,68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0,680</w:t>
            </w:r>
          </w:p>
        </w:tc>
      </w:tr>
      <w:tr>
        <w:trPr>
          <w:trHeight w:val="10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,62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,62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5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08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 – 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6434,67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5000,41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10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83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919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99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981,042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9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81,042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9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81,04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9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981,042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9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81,04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9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81,042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9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81,042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</w:tr>
      <w:tr>
        <w:trPr>
          <w:trHeight w:val="21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.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00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383,84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3961,449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383,84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961,449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383,84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961,449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800,34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92,556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800,34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92,556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800,34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92,56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72,34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571,505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28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21,06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рганизация и содержание мест захоронения в городских, сельских посел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8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3,909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8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3,909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8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3,909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8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63,909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215,5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104,984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215,5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104,984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215,5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104,984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215,5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104,984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374,02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270,81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374,02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270,81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374,02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270,810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582,64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61,512</w:t>
            </w:r>
          </w:p>
        </w:tc>
      </w:tr>
      <w:tr>
        <w:trPr>
          <w:trHeight w:val="9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ультурно-досуговое обслуживание муниципальными казенными учреждениями культуры городских,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582,64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61,512</w:t>
            </w:r>
          </w:p>
        </w:tc>
      </w:tr>
      <w:tr>
        <w:trPr>
          <w:trHeight w:val="16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59,9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9,690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9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74,007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95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74,007</w:t>
            </w:r>
          </w:p>
        </w:tc>
      </w:tr>
      <w:tr>
        <w:trPr>
          <w:trHeight w:val="10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64,9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5,683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389,52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331,821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389,52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331,821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197,1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126,411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2,42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5,41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3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прочих налогов, сбор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2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17</w:t>
            </w:r>
          </w:p>
        </w:tc>
      </w:tr>
      <w:tr>
        <w:trPr>
          <w:trHeight w:val="16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2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17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2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917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76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761</w:t>
            </w:r>
          </w:p>
        </w:tc>
      </w:tr>
      <w:tr>
        <w:trPr>
          <w:trHeight w:val="10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15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156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</w:tr>
      <w:tr>
        <w:trPr>
          <w:trHeight w:val="10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казенных учреждений культуры за счет средств обла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1,381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5,86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75,869</w:t>
            </w:r>
          </w:p>
        </w:tc>
      </w:tr>
      <w:tr>
        <w:trPr>
          <w:trHeight w:val="11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5,51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5,512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61,0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88,412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5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,864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09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6,548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09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6,548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08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5,548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88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15,548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2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96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2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96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2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,096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6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64,452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6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8,252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6,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6,2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Единовременная выплата при рождение ребен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сидии гражданам на приобретение жиль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в области физкультуры и спорта в городских, сельских посел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5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28,052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вопросы в области средств массовой информ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вопросы в области средств массовой информации в городских и сельских посел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6,0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4,96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1157,8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8400,721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                                                                                     №  </w:t>
      </w:r>
      <w:r>
        <w:rPr>
          <w:rFonts w:cs="Times New Roman"/>
          <w:szCs w:val="22"/>
        </w:rPr>
        <w:t>193 от 27.06.2024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center"/>
        <w:rPr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Расходы местного бюджета по  публичным нормативным обязательствам за 2023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70"/>
        <w:gridCol w:w="1274"/>
        <w:gridCol w:w="993"/>
        <w:gridCol w:w="850"/>
        <w:gridCol w:w="1559"/>
        <w:gridCol w:w="709"/>
        <w:gridCol w:w="1276"/>
        <w:gridCol w:w="571"/>
        <w:gridCol w:w="1744"/>
        <w:gridCol w:w="1778"/>
      </w:tblGrid>
      <w:tr>
        <w:trPr>
          <w:trHeight w:val="4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убличного нормативного обязательства</w:t>
            </w:r>
          </w:p>
        </w:tc>
        <w:tc>
          <w:tcPr>
            <w:tcW w:w="7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нормативного правового акт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(тыс. руб.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 (тыс. руб.)</w:t>
            </w:r>
          </w:p>
        </w:tc>
      </w:tr>
      <w:tr>
        <w:trPr>
          <w:trHeight w:val="3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й доплаты к трудовой пенсии по старости (инвалидности) муниципальным служащим, проходившим муниципальную службу в администрации Вахонинского с/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ахонинского с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ожение о ежемесячной доплате к трудовой пенсии по старости (инвалидности) муниципальным служащим, проходившим муниципальную службу в администрации Вахонинского с/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1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64</w:t>
            </w:r>
          </w:p>
        </w:tc>
      </w:tr>
      <w:tr>
        <w:trPr>
          <w:trHeight w:val="5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пособия по уходу за ребенком до двух лет в МО Вахонинское с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Вахон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ожение о порядке и условиях назначения ежемесячного пособия по уходу за ребенком до двух лет в МО «Вахонинское с/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7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96</w:t>
            </w:r>
          </w:p>
        </w:tc>
      </w:tr>
      <w:tr>
        <w:trPr>
          <w:trHeight w:val="52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при рождении ребе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ожение о единовременном муниципальном целевом пособии при рождении (усыновлении) ребенка(дете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7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,8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,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cs="Times New Roman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№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3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за 2023 год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23"/>
        <w:gridCol w:w="4536"/>
        <w:gridCol w:w="2551"/>
        <w:gridCol w:w="1276"/>
      </w:tblGrid>
      <w:tr>
        <w:trPr>
          <w:trHeight w:val="259" w:hRule="atLeast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        (тыс. руб.)</w:t>
            </w:r>
          </w:p>
        </w:tc>
      </w:tr>
      <w:tr>
        <w:trPr>
          <w:trHeight w:val="349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15 626,935</w:t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 341,601</w:t>
            </w:r>
          </w:p>
        </w:tc>
      </w:tr>
      <w:tr>
        <w:trPr>
          <w:trHeight w:val="20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43,869</w:t>
            </w:r>
          </w:p>
        </w:tc>
      </w:tr>
      <w:tr>
        <w:trPr>
          <w:trHeight w:val="231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04</w:t>
            </w:r>
          </w:p>
        </w:tc>
      </w:tr>
      <w:tr>
        <w:trPr>
          <w:trHeight w:val="310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93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,361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35</w:t>
            </w:r>
          </w:p>
        </w:tc>
      </w:tr>
      <w:tr>
        <w:trPr>
          <w:trHeight w:val="23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502</w:t>
            </w:r>
          </w:p>
        </w:tc>
      </w:tr>
      <w:tr>
        <w:trPr>
          <w:trHeight w:val="23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40,497</w:t>
            </w:r>
          </w:p>
        </w:tc>
      </w:tr>
      <w:tr>
        <w:trPr>
          <w:trHeight w:val="25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345</w:t>
            </w:r>
          </w:p>
        </w:tc>
      </w:tr>
      <w:tr>
        <w:trPr>
          <w:trHeight w:val="23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2,004</w:t>
            </w:r>
          </w:p>
        </w:tc>
      </w:tr>
      <w:tr>
        <w:trPr>
          <w:trHeight w:val="23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69,734</w:t>
            </w:r>
          </w:p>
        </w:tc>
      </w:tr>
      <w:tr>
        <w:trPr>
          <w:trHeight w:val="103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13</w:t>
            </w:r>
          </w:p>
        </w:tc>
      </w:tr>
      <w:tr>
        <w:trPr>
          <w:trHeight w:val="154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414,704</w:t>
            </w:r>
          </w:p>
        </w:tc>
      </w:tr>
      <w:tr>
        <w:trPr>
          <w:trHeight w:val="139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6 06033 10 1000 11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827,889</w:t>
            </w:r>
          </w:p>
        </w:tc>
      </w:tr>
      <w:tr>
        <w:trPr>
          <w:trHeight w:val="12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902,74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Вахонинского сельского по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7 285,334</w:t>
            </w:r>
          </w:p>
        </w:tc>
      </w:tr>
      <w:tr>
        <w:trPr>
          <w:trHeight w:val="12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5 1 11 0502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558,348</w:t>
            </w:r>
          </w:p>
        </w:tc>
      </w:tr>
      <w:tr>
        <w:trPr>
          <w:trHeight w:val="114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5 1 14 06025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316,000</w:t>
            </w:r>
          </w:p>
        </w:tc>
      </w:tr>
      <w:tr>
        <w:trPr>
          <w:trHeight w:val="12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5 1 14 06325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 165,992</w:t>
            </w:r>
          </w:p>
        </w:tc>
      </w:tr>
      <w:tr>
        <w:trPr>
          <w:trHeight w:val="78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5 1 16 10031 1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976</w:t>
            </w:r>
          </w:p>
        </w:tc>
      </w:tr>
      <w:tr>
        <w:trPr>
          <w:trHeight w:val="103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5 2 02 35118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205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5 2 02 39999 10 2114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5 2 02 49999 10 1068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791,381</w:t>
            </w:r>
          </w:p>
        </w:tc>
      </w:tr>
      <w:tr>
        <w:trPr>
          <w:trHeight w:val="103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5 2 18 60010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,187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3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2835"/>
        <w:gridCol w:w="1701"/>
      </w:tblGrid>
      <w:tr>
        <w:trPr>
          <w:trHeight w:val="552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2509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Вахон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 773,786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773,786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-118 526,704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18 526,704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18 526,704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18 526,704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31 300,49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1 300,490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1 300,490</w:t>
            </w:r>
          </w:p>
        </w:tc>
      </w:tr>
      <w:tr>
        <w:trPr>
          <w:trHeight w:val="938" w:hRule="atLeast"/>
        </w:trPr>
        <w:tc>
          <w:tcPr>
            <w:tcW w:w="370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5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1 300,490</w:t>
            </w:r>
          </w:p>
        </w:tc>
      </w:tr>
      <w:tr>
        <w:trPr>
          <w:trHeight w:val="443" w:hRule="atLeast"/>
        </w:trPr>
        <w:tc>
          <w:tcPr>
            <w:tcW w:w="8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773,786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52:00Z</dcterms:created>
  <dc:creator>Татьяна Слепцова</dc:creator>
  <dc:description/>
  <cp:keywords/>
  <dc:language>en-US</dc:language>
  <cp:lastModifiedBy>User</cp:lastModifiedBy>
  <cp:lastPrinted>2024-06-14T15:27:00Z</cp:lastPrinted>
  <dcterms:modified xsi:type="dcterms:W3CDTF">2024-06-26T09:06:00Z</dcterms:modified>
  <cp:revision>6</cp:revision>
  <dc:subject/>
  <dc:title>ПРОЕКТ</dc:title>
</cp:coreProperties>
</file>