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139731674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18250778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35358985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