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18092279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90671152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56461237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