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893810579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2109782051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290020194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1599637813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