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110"/>
        <w:gridCol w:w="1500"/>
      </w:tblGrid>
      <w:tr>
        <w:trPr>
          <w:trHeight w:val="2032" w:hRule="atLeast"/>
        </w:trPr>
        <w:tc>
          <w:tcPr>
            <w:tcW w:w="961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3.2012г. №2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12.2011г. №19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расходов бюджета Конаковского района на 2012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49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11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2 тыс.руб.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1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17,9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и органа местного самоуправле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ов гос. власти субъекта РФ и органов муницип. образован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й власти субъектов РФ, местных администрац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9,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7,044</w:t>
            </w:r>
          </w:p>
        </w:tc>
      </w:tr>
      <w:tr>
        <w:trPr>
          <w:trHeight w:val="71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чрезв. ситуаций природного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ехногенного характера, гражданская оборона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376,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98,20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82,96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4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34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2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48,598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3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1,298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362,9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10" w:gutter="0" w:header="0" w:top="39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12:00Z</dcterms:created>
  <dc:creator>OLGA</dc:creator>
  <dc:description/>
  <cp:keywords/>
  <dc:language>en-US</dc:language>
  <cp:lastModifiedBy>OLGA</cp:lastModifiedBy>
  <dcterms:modified xsi:type="dcterms:W3CDTF">2012-04-03T13:15:00Z</dcterms:modified>
  <cp:revision>1</cp:revision>
  <dc:subject/>
  <dc:title>Приложение 9</dc:title>
</cp:coreProperties>
</file>